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t>СВАМИ  АБХЕДАНАНДА</w:t>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t>(перевод Галины Востоковой)</w:t>
      </w:r>
    </w:p>
    <w:p>
      <w:pPr>
        <w:pStyle w:val="Normal"/>
        <w:shd w:fill="FFFFFF" w:val="clear"/>
        <w:ind w:firstLine="720"/>
        <w:jc w:val="center"/>
        <w:rPr>
          <w:b/>
          <w:b/>
          <w:color w:val="000000"/>
          <w:sz w:val="28"/>
          <w:szCs w:val="28"/>
          <w:lang w:val="en-US"/>
        </w:rPr>
      </w:pPr>
      <w:r>
        <w:rPr>
          <w:b/>
          <w:color w:val="000000"/>
          <w:sz w:val="28"/>
          <w:szCs w:val="28"/>
          <w:lang w:val="en-US"/>
        </w:rPr>
      </w:r>
    </w:p>
    <w:p>
      <w:pPr>
        <w:pStyle w:val="Normal"/>
        <w:shd w:fill="FFFFFF" w:val="clear"/>
        <w:ind w:firstLine="720"/>
        <w:jc w:val="center"/>
        <w:rPr>
          <w:b/>
          <w:b/>
          <w:color w:val="000000"/>
          <w:sz w:val="28"/>
          <w:szCs w:val="28"/>
          <w:lang w:val="en-US"/>
        </w:rPr>
      </w:pPr>
      <w:r>
        <w:rPr>
          <w:b/>
          <w:color w:val="000000"/>
          <w:sz w:val="28"/>
          <w:szCs w:val="28"/>
          <w:lang w:val="en-US"/>
        </w:rPr>
      </w:r>
    </w:p>
    <w:p>
      <w:pPr>
        <w:pStyle w:val="Normal"/>
        <w:shd w:fill="FFFFFF" w:val="clear"/>
        <w:ind w:firstLine="720"/>
        <w:jc w:val="center"/>
        <w:rPr>
          <w:sz w:val="36"/>
          <w:szCs w:val="36"/>
        </w:rPr>
      </w:pPr>
      <w:r>
        <w:rPr>
          <w:b/>
          <w:color w:val="000000"/>
          <w:sz w:val="36"/>
          <w:szCs w:val="36"/>
        </w:rPr>
        <w:t>ПЕРЕВОПЛОЩЕНИЯ</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b/>
          <w:b/>
          <w:color w:val="000000"/>
          <w:sz w:val="28"/>
          <w:szCs w:val="28"/>
        </w:rPr>
      </w:pPr>
      <w:r>
        <w:rPr>
          <w:b/>
          <w:color w:val="000000"/>
          <w:sz w:val="28"/>
          <w:szCs w:val="28"/>
        </w:rPr>
        <w:t>Перевоплощение</w:t>
      </w:r>
    </w:p>
    <w:p>
      <w:pPr>
        <w:pStyle w:val="Normal"/>
        <w:shd w:fill="FFFFFF" w:val="clear"/>
        <w:ind w:firstLine="720"/>
        <w:jc w:val="center"/>
        <w:rPr>
          <w:b/>
          <w:b/>
          <w:color w:val="000000"/>
          <w:sz w:val="28"/>
          <w:szCs w:val="28"/>
        </w:rPr>
      </w:pPr>
      <w:r>
        <w:rPr>
          <w:b/>
          <w:color w:val="000000"/>
          <w:sz w:val="28"/>
          <w:szCs w:val="28"/>
        </w:rPr>
        <w:t>Наследственность и перевоплощение</w:t>
      </w:r>
    </w:p>
    <w:p>
      <w:pPr>
        <w:pStyle w:val="Normal"/>
        <w:shd w:fill="FFFFFF" w:val="clear"/>
        <w:ind w:firstLine="720"/>
        <w:jc w:val="center"/>
        <w:rPr>
          <w:b/>
          <w:b/>
          <w:color w:val="000000"/>
          <w:sz w:val="28"/>
          <w:szCs w:val="28"/>
        </w:rPr>
      </w:pPr>
      <w:r>
        <w:rPr>
          <w:b/>
          <w:color w:val="000000"/>
          <w:sz w:val="28"/>
          <w:szCs w:val="28"/>
        </w:rPr>
        <w:t>Эволюция и перевоплощение</w:t>
      </w:r>
    </w:p>
    <w:p>
      <w:pPr>
        <w:pStyle w:val="Normal"/>
        <w:shd w:fill="FFFFFF" w:val="clear"/>
        <w:ind w:firstLine="720"/>
        <w:jc w:val="center"/>
        <w:rPr/>
      </w:pPr>
      <w:r>
        <w:rPr>
          <w:b/>
          <w:color w:val="000000"/>
          <w:sz w:val="28"/>
          <w:szCs w:val="28"/>
        </w:rPr>
        <w:t>Что научно — воскрешение или реинкарнация?</w:t>
      </w:r>
    </w:p>
    <w:p>
      <w:pPr>
        <w:pStyle w:val="Normal"/>
        <w:shd w:fill="FFFFFF" w:val="clear"/>
        <w:ind w:firstLine="720"/>
        <w:jc w:val="center"/>
        <w:rPr>
          <w:b/>
          <w:b/>
          <w:color w:val="000000"/>
          <w:sz w:val="28"/>
          <w:szCs w:val="28"/>
        </w:rPr>
      </w:pPr>
      <w:r>
        <w:rPr>
          <w:b/>
          <w:color w:val="000000"/>
          <w:sz w:val="28"/>
          <w:szCs w:val="28"/>
        </w:rPr>
        <w:t>Теория переселения душ</w:t>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lang w:val="en-US"/>
        </w:rPr>
      </w:pPr>
      <w:r>
        <w:rPr>
          <w:b/>
          <w:color w:val="000000"/>
          <w:sz w:val="28"/>
          <w:szCs w:val="28"/>
          <w:lang w:val="en-US"/>
        </w:rPr>
      </w:r>
    </w:p>
    <w:p>
      <w:pPr>
        <w:pStyle w:val="Normal"/>
        <w:shd w:fill="FFFFFF" w:val="clear"/>
        <w:ind w:firstLine="720"/>
        <w:jc w:val="center"/>
        <w:rPr>
          <w:color w:val="000000"/>
          <w:sz w:val="28"/>
          <w:szCs w:val="28"/>
          <w:lang w:val="en-US"/>
        </w:rPr>
      </w:pPr>
      <w:r>
        <w:rPr>
          <w:color w:val="000000"/>
          <w:sz w:val="28"/>
          <w:szCs w:val="28"/>
          <w:lang w:val="en-US"/>
        </w:rPr>
      </w:r>
    </w:p>
    <w:p>
      <w:pPr>
        <w:pStyle w:val="Normal"/>
        <w:shd w:fill="FFFFFF" w:val="clear"/>
        <w:ind w:firstLine="720"/>
        <w:jc w:val="center"/>
        <w:rPr>
          <w:color w:val="000000"/>
          <w:sz w:val="28"/>
          <w:szCs w:val="28"/>
          <w:lang w:val="en-US"/>
        </w:rPr>
      </w:pPr>
      <w:r>
        <w:rPr>
          <w:color w:val="000000"/>
          <w:sz w:val="28"/>
          <w:szCs w:val="28"/>
          <w:lang w:val="en-US"/>
        </w:rPr>
      </w:r>
    </w:p>
    <w:p>
      <w:pPr>
        <w:pStyle w:val="Normal"/>
        <w:shd w:fill="FFFFFF" w:val="clear"/>
        <w:ind w:firstLine="720"/>
        <w:jc w:val="center"/>
        <w:rPr>
          <w:b/>
          <w:b/>
          <w:color w:val="000000"/>
          <w:sz w:val="28"/>
          <w:szCs w:val="28"/>
        </w:rPr>
      </w:pPr>
      <w:r>
        <w:rPr>
          <w:b/>
          <w:color w:val="000000"/>
          <w:sz w:val="28"/>
          <w:szCs w:val="28"/>
        </w:rPr>
        <w:t>ПЕРЕВОПЛОЩЕНИЕ</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Всем известно, что наблюдаемые явления во вселен</w:t>
        <w:softHyphen/>
        <w:t>ной подчинены всеобщему закону причины и следствия. Причем следствие очевидно, заметно, в то время как причина часто бывает скрыта от непросвещенного взора. Падение яблока с дерева — следствие вполне определен</w:t>
        <w:softHyphen/>
        <w:t>ной, хотя и неявной, силы, названной гравитационной. Несмотря на то, что эта сила не может быть легко вос</w:t>
        <w:softHyphen/>
        <w:t>принята нашими чувствами, ее проявление очевидно. И все заметные феномены есть всего лишь разнообразные выражения различных сил, которые действуют на тон</w:t>
        <w:softHyphen/>
        <w:t>кие, неуловимые для наших несовершенных органов чувств, формы материи. Эти невидимые силы вместе с неощутимыми частицами материи составляют тонкий план вселенной. Но когда тонкие силы овеществляются, это проявляется в грубом, телесном мире. Таким обра</w:t>
        <w:softHyphen/>
        <w:t xml:space="preserve">зом, мы можем сказать, что каждая грубая форма есть, выражение некой тонкой силы, действующей на тонкие же частицы материи. Мельчайшие частицы водорода и кислорода, объединенные химической  силой, появляются в качестве грубой формы воды. И вода не может быть отделена от водорода и кислорода, которые являются ее тонкими составляющими. Само ее существование обусловлено этими компонентами или, другими словами, ее тонкой формой. Если изменить тонкую составляющую, то тем самым мы изменим и грубое ее </w:t>
      </w:r>
      <w:r>
        <w:rPr>
          <w:color w:val="000000"/>
          <w:sz w:val="28"/>
          <w:szCs w:val="28"/>
          <w:lang w:val="en-US"/>
        </w:rPr>
        <w:t>I</w:t>
      </w:r>
      <w:r>
        <w:rPr>
          <w:color w:val="000000"/>
          <w:sz w:val="28"/>
          <w:szCs w:val="28"/>
        </w:rPr>
        <w:t xml:space="preserve"> проявление. Свойства грубых, телесных форм растений зависят от особенностей естества их тонких, непроявленных форм — семян. Особенность естества грубых форм животного мира зависит от тонких форм, которые про</w:t>
        <w:softHyphen/>
        <w:t>являются самым разнообразным образом на каждой из промежуточных стадий между микроскопической клеткой ожившей материи и высокоразвитым человеком. И грубое человеческое тело тесно, неразрывно связано с его тонким телом. Не только оно, но и каждое движение или изменение физических форм обусловлено активностью или изменением тонких тел. И стоит только хоть немного измениться тонкому телу, как тут же грубое тело изменится в такой же степени. Материальное тело, будучи выражением тонкого тела, его рождение, рост, гниение и смерть, зависят от изменений тонкого тела.</w:t>
      </w:r>
    </w:p>
    <w:p>
      <w:pPr>
        <w:pStyle w:val="Normal"/>
        <w:shd w:fill="FFFFFF" w:val="clear"/>
        <w:ind w:firstLine="720"/>
        <w:jc w:val="both"/>
        <w:rPr>
          <w:sz w:val="28"/>
          <w:szCs w:val="28"/>
        </w:rPr>
      </w:pPr>
      <w:r>
        <w:rPr>
          <w:color w:val="000000"/>
          <w:sz w:val="28"/>
          <w:szCs w:val="28"/>
        </w:rPr>
        <w:t>Теперь давайте постараемся понять яснее, что мы имеем в виду, говоря о тонком теле.  Это крошечное ядрышко живой субстанции. Оно содержит невидимые частицы материи, которые объединены жизненной силой, и обладает разумом или мыслительной силой в потенциальном, состоянии, как семена растения содержат в себе силу жизни и возможность роста. Согласно Веданте, это тонкое тело состоит из АНТАХКАРАНАМА — разумной субстанции, обладающей в каждом конкретном случае своими собственными качествами, своим уровнем ума, интеллекта, эгоизма, глубиной памяти, особенностями средств восприятия, возможностями зрения, слуха, вкуса, обоняния и осязания. Эта субстанция имеет средства взаимодействия с окружающим миром для усвое</w:t>
        <w:softHyphen/>
        <w:t>ния пищи и освобождения от продуктов ее переработки, движения, общения и воспроизведения — то есть пять ПРАН. ПРАНА — санскритское слово, означающее жиз</w:t>
        <w:softHyphen/>
        <w:t>ненную энергию или возможность поддержания жизни в каждом из нас. Хотя, если быть точными, ПРАНА — едина, но наделяется пятью разными именами соответственно пяти ее функциям. Другими словами,  ПРАНА включает пять проявлений жизненной силы. Первая — возможность для движения, для деятельности легких; она обеспечивает использование организмом атмосфер</w:t>
        <w:softHyphen/>
        <w:t>ного воздуха.  Эта главная составляющая тоже назы</w:t>
        <w:softHyphen/>
        <w:t>вается ПРАНОЙ. Вторая — отвечает за очистку систе</w:t>
        <w:softHyphen/>
        <w:t>мы, выведение из организма  отработанных  веществ. Это — АПАНА. Третья — САМАНА — способствует пере</w:t>
        <w:softHyphen/>
        <w:t>вариванию пищи и снабжению питательными веществами</w:t>
      </w:r>
      <w:r>
        <w:rPr>
          <w:i/>
          <w:color w:val="000000"/>
          <w:sz w:val="28"/>
          <w:szCs w:val="28"/>
        </w:rPr>
        <w:t xml:space="preserve"> </w:t>
      </w:r>
      <w:r>
        <w:rPr>
          <w:color w:val="000000"/>
          <w:sz w:val="28"/>
          <w:szCs w:val="28"/>
        </w:rPr>
        <w:t>каждой части тела. Благодаря четвертой — УДАНЕ — мы можем говорить, а пища — перемещаться изо рта к желудку. Пятая — отвечает за работу всей нервной системы с головы до ног, поддерживает форму тела, предохраняет его от гниения, дает здоровье и жизнь каждой клетке и каждому органу. Таковы разнообразные прояв</w:t>
        <w:softHyphen/>
        <w:t>ления жизненной силы ПРАНЫ. Эти тонкие возмож</w:t>
        <w:softHyphen/>
        <w:t>ности объединяются с эфирными  частицами  тонкой материи, а также с</w:t>
      </w:r>
      <w:r>
        <w:rPr>
          <w:i/>
          <w:color w:val="000000"/>
          <w:sz w:val="28"/>
          <w:szCs w:val="28"/>
        </w:rPr>
        <w:t xml:space="preserve"> </w:t>
      </w:r>
      <w:r>
        <w:rPr>
          <w:color w:val="000000"/>
          <w:sz w:val="28"/>
          <w:szCs w:val="28"/>
        </w:rPr>
        <w:t>личностными качествами, характе</w:t>
        <w:softHyphen/>
        <w:t>ризующими тонкое тело, такими как склонности, идеи и впечатления, накопленные на протяжении жизни. И результат всех разнообразных действий ума  и тела, представляющих жизнь личности сегодня, преобразует</w:t>
        <w:softHyphen/>
        <w:t>ся в склонности и желания для ее будущей жизни. Ничто не будет потеряно. Каждое движение  тела или ума, каждая мысль выявится и сохранится в форме САМСКАРЫ или Матрицы разума. Какое-то время этот опыт в запечатленной форме остается скрытым, но в один прекрасный момент проявляется в виде ментальной, умственной волны и порождает новые желания. Эти желания названы в Веданте — ВАСАНЫ. Сильные же</w:t>
        <w:softHyphen/>
        <w:t>лания порождают  новые тела. Если ВАСАНА, или страстное желание, направленное на получение мирских удовольствий или обладание материальными предмета</w:t>
        <w:softHyphen/>
        <w:t>ми, сохраняется в ком-либо, то даже после сотен рож</w:t>
        <w:softHyphen/>
        <w:t>дений эта личность будет рождена вновь. Ничто не мо</w:t>
        <w:softHyphen/>
        <w:t>жет воспрепятствовать пути сильных желаний, вожде</w:t>
        <w:softHyphen/>
        <w:t>лений. И раньше или позже эти желания будут осуществлены.</w:t>
      </w:r>
    </w:p>
    <w:p>
      <w:pPr>
        <w:pStyle w:val="Normal"/>
        <w:shd w:fill="FFFFFF" w:val="clear"/>
        <w:ind w:firstLine="720"/>
        <w:jc w:val="both"/>
        <w:rPr>
          <w:sz w:val="28"/>
          <w:szCs w:val="28"/>
        </w:rPr>
      </w:pPr>
      <w:r>
        <w:rPr>
          <w:color w:val="000000"/>
          <w:sz w:val="28"/>
          <w:szCs w:val="28"/>
        </w:rPr>
        <w:t>Каждое добровольное или вынужденное действие тела, чувства или ума соотносится с дремлющим опы</w:t>
        <w:softHyphen/>
        <w:t>том, впечатлениями, хранимыми в тонком теле. Хотя рост</w:t>
      </w:r>
      <w:r>
        <w:rPr>
          <w:smallCaps/>
          <w:color w:val="000000"/>
          <w:sz w:val="28"/>
          <w:szCs w:val="28"/>
        </w:rPr>
        <w:t xml:space="preserve">, </w:t>
      </w:r>
      <w:r>
        <w:rPr>
          <w:color w:val="000000"/>
          <w:sz w:val="28"/>
          <w:szCs w:val="28"/>
        </w:rPr>
        <w:t>процесс питания и все изменения, происходящие в грубом физическом теле, согласуются с необходимыми действующими причинами, как и целые серии действий,  состояние, в которое приходит тело, более того, все происходящее есть всего лишь выявление, выражение скрытых впечатлений, матрицы, хранимой в тонком теле. Из этого же опыта черпаются и соответствующие, подходящие ему качества следующего тела, будь то человек или животное. Органы чувств должны полностью соответствовать главным, сильнейшим желаниям и быть готовыми для их осуществления. Но и должен быть соблюден принцип достаточности. Если объект не испытывает голода, не имеет желания есть, то он не будет использовать зубы, глотку и кишечник. Если ему не нужно двигаться или хватать что-либо, руки и ноги останутся без применения. Точно также ему не понадобятся глаза и уши, если он не собирается смотреть или слушать. Если я не захочу пользоваться рукой, если я вообще оставлю ее в бездействии, через несколько месяцев она начнет отсыхать. Так, в Индии есть несколько религиозных фанатиков, которые вовсе забыли про свои руки, так эти их конечности стали костенеть и истончаться. А те, кто месяцами лежит на спине, теряют воз</w:t>
        <w:softHyphen/>
        <w:t>можность ходить. Мы можем привести еще множество примеров, доказывающих вредные последствия неиспользования наших членов или органов.</w:t>
      </w:r>
    </w:p>
    <w:p>
      <w:pPr>
        <w:pStyle w:val="Normal"/>
        <w:shd w:fill="FFFFFF" w:val="clear"/>
        <w:ind w:firstLine="720"/>
        <w:jc w:val="both"/>
        <w:rPr>
          <w:sz w:val="28"/>
          <w:szCs w:val="28"/>
        </w:rPr>
      </w:pPr>
      <w:r>
        <w:rPr>
          <w:color w:val="000000"/>
          <w:sz w:val="28"/>
          <w:szCs w:val="28"/>
        </w:rPr>
        <w:t>И так же, как человеческий облик соотно</w:t>
        <w:softHyphen/>
        <w:t>сится с человеческой волей, так и индивидуальная телесная структура соответствует характеру, желаниям, воле и мыслям существа. Так что, внешнее естество</w:t>
      </w:r>
      <w:r>
        <w:rPr>
          <w:color w:val="000000"/>
          <w:sz w:val="28"/>
          <w:szCs w:val="28"/>
          <w:vertAlign w:val="superscript"/>
        </w:rPr>
        <w:t xml:space="preserve"> </w:t>
      </w:r>
      <w:r>
        <w:rPr>
          <w:color w:val="000000"/>
          <w:sz w:val="28"/>
          <w:szCs w:val="28"/>
        </w:rPr>
        <w:t>есть всего лишь выражение внутренней сущности. Это внутреннее естество индивидуума и есть то, что пере</w:t>
        <w:softHyphen/>
        <w:t>воплощается и выражает себя последовательно в раз</w:t>
        <w:softHyphen/>
        <w:t>ных формах, одной за другой. Когда человек умирает, его индивидуальное Эго, или Джива — по-санскритски, или ядро жизни, или живой дух человека не разрушает</w:t>
        <w:softHyphen/>
        <w:t>ся, а продолжает существовать в невоспринимаемой на</w:t>
        <w:softHyphen/>
        <w:t>шими чувствами форме. Так тянется нить, связывающая отдельные жизни, подчиненные закону причины и след</w:t>
        <w:softHyphen/>
        <w:t>ствия. Тонкое тело можно представить капелькой, за</w:t>
        <w:softHyphen/>
        <w:t>родившейся в не имеющем начала прошлом  вечного океана Реальности, которая содержит отображение не</w:t>
        <w:softHyphen/>
        <w:t>изменного света Разума. Как неразрушима капелька, которая побывала невидимой газовой частицей облака, после этого пролилась с дождем или упала снежинкой, чтобы слиться с пото</w:t>
        <w:softHyphen/>
        <w:t>ком или слякотью, так и тонкое тело остается непроявленным до поры до времени, на первый взгляд, слитым со всем тонким миром. Но наконец оно обнаруживает себя в грубой форме животного или человека, согласно своим желаниям и склонностям, готовым  к выражению. Оно может воспарить к небесам, к другим планетам или снова родиться на этой земле — в зависи</w:t>
        <w:softHyphen/>
        <w:t>мости от его природы, силы устремлений и характера ума. Эта идея совершенно четко высказана в Веданте: «Мысли, воля и желания, наиболее сильно обуревавшие человеком в течение жизни, преобладавшие ко времени смерти, формируют внутреннее естество  умирающего. И это естество затем будет воплощено в новой форме». Эти мысли, воля и желания обладают  возможностью привлекать, притягивать такие условия и окружение, которые помогли бы на его пути самовыражения. Этот процесс в некотором отношении соответствует  закону «естественного отбора»</w:t>
      </w:r>
      <w:r>
        <w:rPr>
          <w:b/>
          <w:color w:val="000000"/>
          <w:sz w:val="28"/>
          <w:szCs w:val="28"/>
        </w:rPr>
        <w:t>.</w:t>
      </w:r>
    </w:p>
    <w:p>
      <w:pPr>
        <w:pStyle w:val="Normal"/>
        <w:shd w:fill="FFFFFF" w:val="clear"/>
        <w:ind w:firstLine="720"/>
        <w:jc w:val="both"/>
        <w:rPr>
          <w:sz w:val="28"/>
          <w:szCs w:val="28"/>
        </w:rPr>
      </w:pPr>
      <w:r>
        <w:rPr>
          <w:color w:val="000000"/>
          <w:sz w:val="28"/>
          <w:szCs w:val="28"/>
        </w:rPr>
        <w:t>Мы лучше разберемся в его сущности, поняв, как семена различных деревьев выбирают из общей окружающей среды материалы и поглощают, и усваивают различные элементы в разных количествах. Предположим, мы по</w:t>
        <w:softHyphen/>
        <w:t>садили в горшок два семени — дуба и каштана.  Воз</w:t>
        <w:softHyphen/>
        <w:t>можности для роста у них совершенно одинаковы. Те же условия — земля, воздух, вода, тепло и свет.  Но в соответствии с  собственными особенностями каждое семя извлекает из окружающей среды лишь нужные ему элементы в необходимых количествах, то, что поможет развитию, формированию листьев, цветов, плодов именно этого дерева. Предположим, мы имеем дело с разновидностью каштана —</w:t>
      </w:r>
      <w:r>
        <w:rPr>
          <w:color w:val="000000"/>
          <w:sz w:val="28"/>
          <w:szCs w:val="28"/>
          <w:lang w:val="en-US"/>
        </w:rPr>
        <w:t xml:space="preserve"> </w:t>
      </w:r>
      <w:r>
        <w:rPr>
          <w:color w:val="000000"/>
          <w:sz w:val="28"/>
          <w:szCs w:val="28"/>
        </w:rPr>
        <w:t>конским каштаном. Если в процессе селекционной работы мы из конского каштана получим сладкий каштан, то вместе с изменениями, за</w:t>
        <w:softHyphen/>
        <w:t>тронувшими семена, мы получим и несколько изменен</w:t>
        <w:softHyphen/>
        <w:t>ным естество всего дерева, его листьев, цветов, плодов. И это новое дерево будет выбирать, поглощать и усваи</w:t>
        <w:softHyphen/>
        <w:t>вать несколько другие вещества из окружающей среды, чем те, которые были необходимы для жизни конского каштана. И подобно происходящему под управлением закона «естественного отбора», если говорить о мыслительном теле умершего, оно станет выбирать и привле</w:t>
        <w:softHyphen/>
        <w:t>кать такие элементы из общего для всех окружения, которые помогут ему надлежащим образом проявить себя. Родители — это не что иное, как важная часть жизненной</w:t>
      </w:r>
      <w:r>
        <w:rPr>
          <w:i/>
          <w:color w:val="000000"/>
          <w:sz w:val="28"/>
          <w:szCs w:val="28"/>
        </w:rPr>
        <w:t xml:space="preserve"> </w:t>
      </w:r>
      <w:r>
        <w:rPr>
          <w:color w:val="000000"/>
          <w:sz w:val="28"/>
          <w:szCs w:val="28"/>
        </w:rPr>
        <w:t>среды перевоплощающейся личности. Сформиро</w:t>
        <w:softHyphen/>
        <w:t>вавшаяся к переходному моменту внутренняя сущность, или тонкое тело, в соответствии с законом «естествен</w:t>
        <w:softHyphen/>
        <w:t>ного отбора» вынуждено выбирать или бессознательно привлекать, как было описано выше, подходящих ему родителей, чтобы быть рожденным именно ими. На</w:t>
        <w:softHyphen/>
        <w:t>пример, если я обладаю сильным желанием быть худож</w:t>
        <w:softHyphen/>
        <w:t>ником, и если на протяжении жизни я не преуспел на этом поприще, после смерти физического тела я буду рожден теми родителями и в такой обстановке, которые помогут мне реализовать свои художественные возмож</w:t>
        <w:softHyphen/>
        <w:t>ности наилучшим образом.</w:t>
      </w:r>
    </w:p>
    <w:p>
      <w:pPr>
        <w:pStyle w:val="Normal"/>
        <w:shd w:fill="FFFFFF" w:val="clear"/>
        <w:ind w:firstLine="720"/>
        <w:jc w:val="both"/>
        <w:rPr>
          <w:sz w:val="28"/>
          <w:szCs w:val="28"/>
        </w:rPr>
      </w:pPr>
      <w:r>
        <w:rPr>
          <w:color w:val="000000"/>
          <w:sz w:val="28"/>
          <w:szCs w:val="28"/>
        </w:rPr>
        <w:t>Описанный процесс представлен в восточной филосо</w:t>
        <w:softHyphen/>
        <w:t>фии через доктрину реинкарнации или перевоплощения индивидуальной души. И хотя на Западе это учение обычно отвергается, все же значительно преобладающее большинство человечества искренне принимает его сей</w:t>
        <w:softHyphen/>
        <w:t>час, так же как и в прошлые столетия. Научное объяс</w:t>
        <w:softHyphen/>
        <w:t>нение теории мы найдем разве что в писаниях индусов, но известно, что с самых древних времен философы, мудрецы и пророки разных стран верили в перевопло</w:t>
        <w:softHyphen/>
        <w:t>щение. Общее мировоззрение цивилизации древнего Египта основано на некоем варианте, незавершенной форме доктрины реинкарнации. Геродот говорит: «Егип</w:t>
        <w:softHyphen/>
        <w:t>тяне выдвинули теорию, согласно которой человеческая душа непреходяща и когда какое-либо тело умирает, она входит в некое другое создание, которое оказывает</w:t>
        <w:softHyphen/>
        <w:t>ся готовым, чтобы принять ее». Пифагор и его ученики распространили эту идею по Греции и Италии. Пифагор говорит: «Все имеет душу; все есть душа, скитающаяся в органическом мире и повинующаяся вечной воле или закону».</w:t>
      </w:r>
    </w:p>
    <w:p>
      <w:pPr>
        <w:pStyle w:val="Normal"/>
        <w:shd w:fill="FFFFFF" w:val="clear"/>
        <w:ind w:firstLine="720"/>
        <w:jc w:val="both"/>
        <w:rPr>
          <w:sz w:val="28"/>
          <w:szCs w:val="28"/>
        </w:rPr>
      </w:pPr>
      <w:r>
        <w:rPr>
          <w:color w:val="000000"/>
          <w:sz w:val="28"/>
          <w:szCs w:val="28"/>
        </w:rPr>
        <w:t>В «Овидии» Драйдена мы читаем: «Смерть не может убить бессмертную душу, и когда тело превращается в прах, она ищет новый дом и с неослабной энергией одушевляет другое тело, вдыхая в него жизнь и свет разума».</w:t>
      </w:r>
    </w:p>
    <w:p>
      <w:pPr>
        <w:pStyle w:val="Normal"/>
        <w:shd w:fill="FFFFFF" w:val="clear"/>
        <w:ind w:firstLine="720"/>
        <w:jc w:val="both"/>
        <w:rPr>
          <w:sz w:val="28"/>
          <w:szCs w:val="28"/>
        </w:rPr>
      </w:pPr>
      <w:r>
        <w:rPr>
          <w:color w:val="000000"/>
          <w:sz w:val="28"/>
          <w:szCs w:val="28"/>
        </w:rPr>
        <w:t>Таким же был и лейтмотив философии Платона. Он говорит: «Душа старше тела. Души возобновляют свое существование в последовательности жизней».  Идея реинкарнации была распространена на юге Европы Пифагором, Эмпедоклом, Платоном, Вергилием и Овидием. Ее поддерживали неоплатоники Плотин и Прокл. Пло</w:t>
        <w:softHyphen/>
        <w:t>тин говорит: «Душа, покидая тело, становится той си</w:t>
        <w:softHyphen/>
        <w:t>лой, возможностью, которая была наиболее развита. Так давайте же воспарим к вершинам интеллекта, чтобы не упасть в исключительно чувственную жизнь, позво</w:t>
        <w:softHyphen/>
        <w:t>ляя себе следовать лишь за чувствами...».  Персидские маги тоже придерживались близкого фундаментального принципа. Александр Великий принял эту идею после бесед с индусскими философами. Юлий Цезарь обнаружил, что галлы тоже верили в предсуществование че</w:t>
        <w:softHyphen/>
        <w:t>ловеческой души. Друиды старой Галлии считали, что души переселяются в те тела, чьи конституции и харак</w:t>
        <w:softHyphen/>
        <w:t>теры им наиболее подходят. Кельты и британцы также поддерживали эту идею. Она же определяла любимые темы арабских философов и многих магометанских суфиев. Евреи приняли ее после Вавилонского плена. Филон Александрийский, который был современником Христа, проповедовал среди иудеев платоническую идею предсуществования души и ее возрождения. Филон говорил: «Все души, освобожденные от телесной оболочки, рас</w:t>
        <w:softHyphen/>
        <w:t>пределяются в некотором порядке. Закон предписывает какой-то части их снова войти в тела смертных, чтобы после прошествия определенного периода  быть снова отпущенными на свободу. Иоанн Баптист был, согласно убеждению  евреев, вторым Елиахом. Многие  верили, что Иисус был новым воплощением какого-то пророка (см. «Евангелие от Матфея», 16;14 и 17;12). Соломон говорит в «Книге мудрости»: «Я был ребенком хорошей природы, и хорошая душа вошла в меня, или, вернее, поскольку я был хорош, я вошел в беспорочное тело».</w:t>
      </w:r>
    </w:p>
    <w:p>
      <w:pPr>
        <w:pStyle w:val="Normal"/>
        <w:shd w:fill="FFFFFF" w:val="clear"/>
        <w:ind w:firstLine="720"/>
        <w:jc w:val="both"/>
        <w:rPr>
          <w:sz w:val="28"/>
          <w:szCs w:val="28"/>
        </w:rPr>
      </w:pPr>
      <w:r>
        <w:rPr>
          <w:color w:val="000000"/>
          <w:sz w:val="28"/>
          <w:szCs w:val="28"/>
        </w:rPr>
        <w:t>Талмуд и Каббала учат тем же вещам. В Талмуде говорится, что душа Авеля перешла в тело Сета, и за</w:t>
        <w:softHyphen/>
        <w:t>тем — к Моисею. С распространением Каббалы эта докт</w:t>
        <w:softHyphen/>
        <w:t>рина, известная как трансмиграция, метемпсихоз или переселение душ, укоренилась в иудаизме и захватила верующих среди тех, кто хоть немного склонялся к мистицизму. Иуда бен Ашер (Ашери), например, обсуждая ее в письме к отцу, старался подвести под нее философские основы. Мы читаем: «Каббалисты с воодушевлением восприняли доктрину, предполагая ее дальнейшее раз</w:t>
        <w:softHyphen/>
        <w:t>витие в области мистики. Кроме того, она представляла собой почти необходимый результат их психологической системы. Абсолютное состояние души есть, согласно их взглядам, возвращение души, после развития всех ее возможностей, задатков, которые были навечно связаны с нею, к источнику, безграничному началу, от которого она произошла. Другой срок жизни предписан тем ду</w:t>
        <w:softHyphen/>
        <w:t>шам, которые не завершили своей земной судьбы и не достигли достаточного совершенства для воссоединения с Изначальной Сущностью. Таким образом, если душа в своем первом воплощении и временном пребывании на земле оказывается не в состоянии приобрести опыт, предписанный небесами, если она оскверняется, поддается пагуб</w:t>
        <w:softHyphen/>
        <w:t>ным влияниям, то должна снова и снова вселяться в тела, пока не достигнет очищения в процессе повторяю</w:t>
        <w:softHyphen/>
        <w:t>щихся попыток стать совершенной» (Еврейская энцикло</w:t>
        <w:softHyphen/>
        <w:t xml:space="preserve">педия, том </w:t>
      </w:r>
      <w:r>
        <w:rPr>
          <w:color w:val="000000"/>
          <w:sz w:val="28"/>
          <w:szCs w:val="28"/>
          <w:lang w:val="en-US"/>
        </w:rPr>
        <w:t>XII</w:t>
      </w:r>
      <w:r>
        <w:rPr>
          <w:color w:val="000000"/>
          <w:sz w:val="28"/>
          <w:szCs w:val="28"/>
        </w:rPr>
        <w:t>). Это же положение соответствует теории Зохара, который говорит: «Все души подвержены пере</w:t>
        <w:softHyphen/>
        <w:t>селению; и человек не ведает путей Господних, будь Он благословен! Люди не подозревают, что они уже пред</w:t>
        <w:softHyphen/>
        <w:t>ставали перед судилищем до того как вступили в этот мир и предстанут перед ним, покинув землю. Им неве</w:t>
        <w:softHyphen/>
        <w:t>домы множества переселений и тайные испытания, ко</w:t>
        <w:softHyphen/>
        <w:t>торым они подвергались, и не известно число душ и ду</w:t>
        <w:softHyphen/>
        <w:t>хов, которые не вернулись ко дворцу Небесного Влады</w:t>
        <w:softHyphen/>
        <w:t>ки. Человек не знает, что души  вращаются  подобно камню, запущенному из пращи. Но близится время, ког</w:t>
        <w:softHyphen/>
        <w:t xml:space="preserve">да эти тайны будут открыты» (Зохар, </w:t>
      </w:r>
      <w:r>
        <w:rPr>
          <w:color w:val="000000"/>
          <w:sz w:val="28"/>
          <w:szCs w:val="28"/>
          <w:lang w:val="en-US"/>
        </w:rPr>
        <w:t>II</w:t>
      </w:r>
      <w:r>
        <w:rPr>
          <w:color w:val="000000"/>
          <w:sz w:val="28"/>
          <w:szCs w:val="28"/>
        </w:rPr>
        <w:t>, 996).</w:t>
      </w:r>
    </w:p>
    <w:p>
      <w:pPr>
        <w:pStyle w:val="Normal"/>
        <w:shd w:fill="FFFFFF" w:val="clear"/>
        <w:ind w:firstLine="720"/>
        <w:jc w:val="both"/>
        <w:rPr>
          <w:color w:val="000000"/>
          <w:sz w:val="28"/>
          <w:szCs w:val="28"/>
        </w:rPr>
      </w:pPr>
      <w:r>
        <w:rPr>
          <w:color w:val="000000"/>
          <w:sz w:val="28"/>
          <w:szCs w:val="28"/>
        </w:rPr>
        <w:t>Подобно многим Отцам Церкви каббалисты, в ка</w:t>
        <w:softHyphen/>
        <w:t>честве главного аргумента любимой доктрины метем</w:t>
        <w:softHyphen/>
        <w:t>психоза, использовали принцип правосудия Господнего. Но, вербуя сторонников метемпсихоза, веры в пересе</w:t>
        <w:softHyphen/>
        <w:t>ление душ, они утверждали, что главный вопрос Церкви остается безответным: почему Бог часто позволяет безнравственным людям вести самую счастливую жизнь, в то время как праведники несчастны. И далее, причинять боль маленьким детям — акт жестокости, если не при</w:t>
        <w:softHyphen/>
        <w:t>нимать во внимание того, что он является вынужденным, является наказанием за грех, совершенный душой в предшествующей жизни. Исаак Абраванел видит в за</w:t>
        <w:softHyphen/>
        <w:t>поведях Левирата подтверждение доктрины метемпси</w:t>
        <w:softHyphen/>
        <w:t xml:space="preserve">хоза, для которой он дает следующие обоснования: </w:t>
      </w:r>
    </w:p>
    <w:p>
      <w:pPr>
        <w:pStyle w:val="Normal"/>
        <w:shd w:fill="FFFFFF" w:val="clear"/>
        <w:ind w:firstLine="720"/>
        <w:jc w:val="both"/>
        <w:rPr>
          <w:color w:val="000000"/>
          <w:sz w:val="28"/>
          <w:szCs w:val="28"/>
        </w:rPr>
      </w:pPr>
      <w:r>
        <w:rPr>
          <w:color w:val="000000"/>
          <w:sz w:val="28"/>
          <w:szCs w:val="28"/>
        </w:rPr>
        <w:t xml:space="preserve">1. Бог в Его милости велел, чтобы души, уступившие низменным чувствам и совершившие серьезный грех, такой как убийство, прелюбодеяние, получили следующую возможность для самосовершенствования; </w:t>
      </w:r>
    </w:p>
    <w:p>
      <w:pPr>
        <w:pStyle w:val="Normal"/>
        <w:shd w:fill="FFFFFF" w:val="clear"/>
        <w:ind w:firstLine="720"/>
        <w:jc w:val="both"/>
        <w:rPr>
          <w:color w:val="000000"/>
          <w:sz w:val="28"/>
          <w:szCs w:val="28"/>
        </w:rPr>
      </w:pPr>
      <w:r>
        <w:rPr>
          <w:color w:val="000000"/>
          <w:sz w:val="28"/>
          <w:szCs w:val="28"/>
        </w:rPr>
        <w:t xml:space="preserve">2. Также и в случае, если человек умирает молодым, он получает возможность совершить добрые деяния и подвиги, которые он за недостатком времени не успел осуществить в первом теле; </w:t>
      </w:r>
    </w:p>
    <w:p>
      <w:pPr>
        <w:pStyle w:val="Normal"/>
        <w:shd w:fill="FFFFFF" w:val="clear"/>
        <w:ind w:firstLine="720"/>
        <w:jc w:val="both"/>
        <w:rPr>
          <w:sz w:val="28"/>
          <w:szCs w:val="28"/>
        </w:rPr>
      </w:pPr>
      <w:r>
        <w:rPr>
          <w:color w:val="000000"/>
          <w:sz w:val="28"/>
          <w:szCs w:val="28"/>
        </w:rPr>
        <w:t>3. Душа безнравственных людей иногда переходит в следующее тело, чтобы понести заслуженное наказание здесь, на земле, вместо того, чтобы отправить</w:t>
        <w:softHyphen/>
        <w:t xml:space="preserve">ся в другой мир, где возмездие несравнимо суровее (Комментарии к Второзаконию, </w:t>
      </w:r>
      <w:r>
        <w:rPr>
          <w:color w:val="000000"/>
          <w:sz w:val="28"/>
          <w:szCs w:val="28"/>
          <w:lang w:val="en-US"/>
        </w:rPr>
        <w:t>XXV</w:t>
      </w:r>
      <w:r>
        <w:rPr>
          <w:color w:val="000000"/>
          <w:sz w:val="28"/>
          <w:szCs w:val="28"/>
        </w:rPr>
        <w:t>, 5).</w:t>
      </w:r>
    </w:p>
    <w:p>
      <w:pPr>
        <w:pStyle w:val="Normal"/>
        <w:shd w:fill="FFFFFF" w:val="clear"/>
        <w:ind w:firstLine="720"/>
        <w:jc w:val="both"/>
        <w:rPr>
          <w:sz w:val="28"/>
          <w:szCs w:val="28"/>
        </w:rPr>
      </w:pPr>
      <w:r>
        <w:rPr>
          <w:color w:val="000000"/>
          <w:sz w:val="28"/>
          <w:szCs w:val="28"/>
        </w:rPr>
        <w:t>Впрочем, и христианство не свободно от этой идеи. Ориген, наряду с некоторыми Отцами Церкви, поддер</w:t>
        <w:softHyphen/>
        <w:t>живал ее, говоря: «Всевышний, справедливо распоря</w:t>
        <w:softHyphen/>
        <w:t>жаясь своими созданиями, объединил разнообразнейшие естества в единый гармоничный мир, так же как он мог бы, если говорить проще, обустроить свою обитель (в которой необходимы вазы не только золотые и серебряные, но и глиняные, а также — честь наряду с бесчестием), украсить ее самыми различными вазами, умами или ду</w:t>
        <w:softHyphen/>
        <w:t>шами. Ему мир обязан своим разнообразием, и Божест</w:t>
        <w:softHyphen/>
        <w:t>венное Провидение наделяет каждого особыми склон</w:t>
        <w:softHyphen/>
        <w:t>ностями, умом и положением». Но он же говорит: «Су</w:t>
        <w:softHyphen/>
        <w:t>ществует вопрос: почему случается, что ум человека подвержен влиянию то добра, то зла? Я подозреваю, что причины этого куда древнее телесного рождения». Идея перевоплощения так быстро распространилась среди христиан, что Юстиниан был вынужден пресечь ее продвижение, введя в 538 году закон, который гласил: «Кто станет поддерживать мистические представления о предсуществовании души, а следовательно и странное учение о ее возвращении, пусть будет предан анафеме». Но гностики и манихейцы посвящали в принципы перевоплощения членов средневековых сект, таких как богомилы и павлициане. Некоторые приверженцы этих так называемых ложных  учений жестоко преследовались.</w:t>
      </w:r>
    </w:p>
    <w:p>
      <w:pPr>
        <w:pStyle w:val="Normal"/>
        <w:shd w:fill="FFFFFF" w:val="clear"/>
        <w:ind w:firstLine="720"/>
        <w:jc w:val="both"/>
        <w:rPr>
          <w:sz w:val="28"/>
          <w:szCs w:val="28"/>
        </w:rPr>
      </w:pPr>
      <w:r>
        <w:rPr>
          <w:color w:val="000000"/>
          <w:sz w:val="28"/>
          <w:szCs w:val="28"/>
        </w:rPr>
        <w:t>В семнадцатом веке кое-кто из платонистов Кембриджа, к примеру — доктор Генри Мор, вполне допускал идею повторного рождения, так же как защищали и поддерживали ее большинство ученых Германии от средних веков до современности. Множество цитат мо</w:t>
        <w:softHyphen/>
        <w:t>жет быть приведено из трудов величайших мыслителей, таких как Кант, Шеллинг, Фихте, Лейбниц, Шопенгауэр, Джордано Бруно, Гете, Лессинг и так далее. Великий скептик Хуме говорит в опубликованном посмертно сочинении «Бессмертность души»: «Метемпсихоз есть единственная система такого рода, которая может быть принята во внимание философами». Профессор Хаксли поддерживает эту мысль: «Слишком необдуманно было бы отвергать метемпсихоз на основании якобы присущей ему абсурдности. Подобно доктрине эволюции учение о переселении душ коренится в реальном мире» («Эво</w:t>
        <w:softHyphen/>
        <w:t xml:space="preserve">люция и этика», стр. 61). </w:t>
      </w:r>
    </w:p>
    <w:p>
      <w:pPr>
        <w:pStyle w:val="Normal"/>
        <w:shd w:fill="FFFFFF" w:val="clear"/>
        <w:ind w:firstLine="720"/>
        <w:jc w:val="both"/>
        <w:rPr>
          <w:sz w:val="28"/>
          <w:szCs w:val="28"/>
        </w:rPr>
      </w:pPr>
      <w:r>
        <w:rPr>
          <w:color w:val="000000"/>
          <w:sz w:val="28"/>
          <w:szCs w:val="28"/>
        </w:rPr>
        <w:t>Впрочем, даже некоторые наставники-теологи проповедуют то же. Замечательный немецкий теолог, доктор Юлиус Мюллер поддерживает теорию реинкарнаций в работе «Христианская доктрина греха». И Сведенборг говорит в своем эссе об Опыте: «Мы пробуждаемся и видим, что находимся на ступеньке. Причем обнаружи</w:t>
        <w:softHyphen/>
        <w:t>ваем, что есть ступеньки ниже нашей, и нам кажется, что мы поднялись по ним, а есть — и над нами, которые уходят вверх и исчезают из поля зрения». Почти все поэты, и древние и современные, оставляют строки, по</w:t>
        <w:softHyphen/>
        <w:t>священные бессмертию души. Вильям Водсворт пишет в «Сообщении о бессмертии»: «Душа, восходящая с нами, звезда нашей жизни, она пришла издалека, и придется ей найти пристанище где-нибудь еще».</w:t>
      </w:r>
    </w:p>
    <w:p>
      <w:pPr>
        <w:pStyle w:val="Normal"/>
        <w:shd w:fill="FFFFFF" w:val="clear"/>
        <w:ind w:firstLine="720"/>
        <w:jc w:val="both"/>
        <w:rPr>
          <w:color w:val="000000"/>
          <w:sz w:val="28"/>
          <w:szCs w:val="28"/>
        </w:rPr>
      </w:pPr>
      <w:r>
        <w:rPr>
          <w:color w:val="000000"/>
          <w:sz w:val="28"/>
          <w:szCs w:val="28"/>
        </w:rPr>
        <w:t>И аборигены Африки, Азии, Северной и Южной Аме</w:t>
        <w:softHyphen/>
        <w:t>рики имели верования, в которых можно найти отголоски идеи повторного рождения. Не говоря уже о том, что три четверти населения Азии безусловно верят доктрине реинкарнации и благодаря ей находят удовлетворитель</w:t>
        <w:softHyphen/>
        <w:t>ное объяснение проблеме жизни. Их религия не отвергает продолжающееся существование, развитие души после смерти.</w:t>
      </w:r>
    </w:p>
    <w:p>
      <w:pPr>
        <w:pStyle w:val="Normal"/>
        <w:shd w:fill="FFFFFF" w:val="clear"/>
        <w:ind w:firstLine="720"/>
        <w:jc w:val="both"/>
        <w:rPr>
          <w:sz w:val="28"/>
          <w:szCs w:val="28"/>
        </w:rPr>
      </w:pPr>
      <w:r>
        <w:rPr>
          <w:color w:val="000000"/>
          <w:sz w:val="28"/>
          <w:szCs w:val="28"/>
        </w:rPr>
        <w:t>Те, кто не верит в перевоплощение, стараются объяснить неравенство, царящее в мире, и его разнообразие или теорией единственности рождения, или теорией наследственности. Но ни те, ни другие не могут  дать сносного объяснения тому проявлению неравенства, ко</w:t>
        <w:softHyphen/>
        <w:t>торое мы постоянно встречаем в повседневной жизни. Первые не дают себе отчета, что именно приобретение мудрости и опыта есть цель человеческой жизни, не могут объяснить, зачем являются в мир дети, которые вскоре умирают младенцами, не получив возможности узнать что-либо, научиться чему-либо. Христианская догма, основанная на единственности рождения, гласит, что дитя, умершее вскоре после рождения, непременно будет спасено и станет наслаждаться вечной жизнью и бесконечным счастьем на небесах. Христианам, кто действительно верит в эту догму, следовало бы молиться Небесному Отцу, чтоб послал Он их детям смерть сразу же за рождением, и благодарить милость Создателя, когда могила скрывает их крошечные тела.</w:t>
      </w:r>
    </w:p>
    <w:p>
      <w:pPr>
        <w:pStyle w:val="Normal"/>
        <w:shd w:fill="FFFFFF" w:val="clear"/>
        <w:ind w:firstLine="720"/>
        <w:jc w:val="both"/>
        <w:rPr>
          <w:sz w:val="28"/>
          <w:szCs w:val="28"/>
        </w:rPr>
      </w:pPr>
      <w:r>
        <w:rPr>
          <w:color w:val="000000"/>
          <w:sz w:val="28"/>
          <w:szCs w:val="28"/>
        </w:rPr>
        <w:t>Две важнейшие религии, иудаизм с двумя своими производными — христианством и мусульманством — и зороастризм все еще поддерживают теорию единствен</w:t>
        <w:softHyphen/>
        <w:t>ности рождения. Их приверженцы закрывают глаза на абсурдность, необоснованность этой теории, веря, что человеческие души созданы из ничего ко времени рож</w:t>
        <w:softHyphen/>
        <w:t>дения тел, но что они продолжают в дальнейшем вечное существование, страдая или наслаждаясь — в зависи</w:t>
        <w:softHyphen/>
        <w:t>мости от поступков, совершенных за краткий период их земного существования. И конечно же, возникает за</w:t>
        <w:softHyphen/>
        <w:t>кономерный вопрос: почему человек должен на протя</w:t>
        <w:softHyphen/>
        <w:t>жении вечности держать ответственность за поступки, которые были навязаны ему, которые он совершил, поскольку они были предопределены волею Владыки все</w:t>
        <w:softHyphen/>
        <w:t>ленной? Теория предопределенности и милости делает Всевышнего пристрастным  и несправедливым. Раз уж Всемогущий создает людские души из ничего, то поче</w:t>
        <w:softHyphen/>
        <w:t>му бы ему не делать их в равной степени хорошими и счастливыми? Почему одного он создает для наслаждения всеми благодеяниями жизни, а другого подвергает всем несчастьям на протяжении вечности? Почему один рождается с добрым характером, а другой — злодеем? Почему один человек добродетелен всю жизнь, а дру</w:t>
        <w:softHyphen/>
        <w:t>гой — развратник? Почему один рожден со светлым умом, а другой — идиотом? Если Бог по собственной воле создает одного, чтобы страдать, а другого — чтобы радоваться, то как же он пристрастен и несправедлив! Он хуже тирана. Как мы можем поклоняться Ему, как можем называть Его справедливым и милосердным?</w:t>
      </w:r>
    </w:p>
    <w:p>
      <w:pPr>
        <w:pStyle w:val="Normal"/>
        <w:shd w:fill="FFFFFF" w:val="clear"/>
        <w:ind w:firstLine="720"/>
        <w:jc w:val="both"/>
        <w:rPr>
          <w:sz w:val="28"/>
          <w:szCs w:val="28"/>
        </w:rPr>
      </w:pPr>
      <w:r>
        <w:rPr>
          <w:color w:val="000000"/>
          <w:sz w:val="28"/>
          <w:szCs w:val="28"/>
        </w:rPr>
        <w:t xml:space="preserve">Кое-кто пытается защитить Всевышнего от подобных нападок, уверяя, что все доброе в мире — работа Бога, а все злое — от демона или Сатаны. Бог, видите ли, создал все доброе. Однако был и Сатана, который, принес зло в этот мир, и сделал все плохое. Но давайте посмотрим, корректно ли такое утверждение. Добро и зло — это два весьма относительных понятия; существование одного зависит от другого. Добро не может быть понято без зла, и зло не может существовать, не соотносясь с добром. Когда Бог создавал то, что мы называем добром, Он должен был создавать и зло одновременно. То есть Он не мог бы создавать добро в чистом виде. Если создатель зла, назовем его любым из угодных вам имен, принес зло в этот мир, он должен был бы быть созданным одновременно с Богом; иначе Богу невозможно было бы творить добро, соотносимое лишь со злом. Итак, теологам приходится признать, что Создатели добра и зла находились рядышком в момент создания нашего мира, который есть смесь добра и зла. Следовательно, оба они имеют равную силу и в то же время ограничивают друг друга. Поэтому ни один из них не имеет безграничную силу или могущество. И можем ли мы тогда называть Господа Всемогущим?      </w:t>
      </w:r>
    </w:p>
    <w:p>
      <w:pPr>
        <w:pStyle w:val="Normal"/>
        <w:shd w:fill="FFFFFF" w:val="clear"/>
        <w:ind w:firstLine="720"/>
        <w:jc w:val="both"/>
        <w:rPr>
          <w:sz w:val="28"/>
          <w:szCs w:val="28"/>
        </w:rPr>
      </w:pPr>
      <w:r>
        <w:rPr>
          <w:color w:val="000000"/>
          <w:sz w:val="28"/>
          <w:szCs w:val="28"/>
        </w:rPr>
        <w:t>Ведантисты же выдвигают в</w:t>
      </w:r>
      <w:r>
        <w:rPr>
          <w:i/>
          <w:color w:val="000000"/>
          <w:sz w:val="28"/>
          <w:szCs w:val="28"/>
        </w:rPr>
        <w:t xml:space="preserve"> </w:t>
      </w:r>
      <w:r>
        <w:rPr>
          <w:color w:val="000000"/>
          <w:sz w:val="28"/>
          <w:szCs w:val="28"/>
        </w:rPr>
        <w:t>поддержку теории реинкарнации следующий аргумент: «Ничего не может быть бесследно уничтожено во вселенной». Тот же тезис поддерживают современные ученые. Они говорят: «Несуществующее никогда не сможет стать существующим, и существующее никогда не станет несуществующим», или, другими словами, то, что не существовало никогда, не сможет существовать. Это закон  природы. Таким образом, впечатления и идеи, которыми мы сейчас обладаем, наряду с нашими возможностями, не могут быть уничтожены, но останутся с нами в той или иной форме. Наши тела изменятся, но наши способности, Карма, Самскара  или впечатления и опыт, которыми мы обогатились в этих телах, останутся в нас в непроявленном виде. И никогда  не будут уничтожены. И снова прислушаемся к ученым: то, что сохраняется в неявной или потенциальной  форме,  рано или поздно проявится в форме кинетической, действующей. Поэтому мы получим новые тела в определенное время. В «Бхагавад-Гите» сказано: «Рождение должно следовать за смертью и смерть должна следовать за рождением». Так постепенно выстраивается цепь рождений и смертей, которые дол</w:t>
        <w:softHyphen/>
        <w:t>жно преодолеть каждое ядрышко жизни. С другой сто</w:t>
        <w:softHyphen/>
        <w:t>роны, то, что мы называем началом, концом и продол</w:t>
        <w:softHyphen/>
        <w:t>жением, зависит от нашего восприятия понятия времени, поскольку истолковывается человеческим умом. Но мы знаем, что время не имеет абсолютного существования. Это просто форма нашего знания о нашем собственном существовании относительно природы. Концепция вре</w:t>
        <w:softHyphen/>
        <w:t>мени исчезает с превращением жизни в смерть, со смертным сном, точно так же как это происходит каж</w:t>
        <w:softHyphen/>
        <w:t>дую ночь, когда мы погружаемся в сновидения. И смерть в какой-то мере подобна состоянию сна. Душа пробуж</w:t>
        <w:softHyphen/>
        <w:t>дается от смертного сна подобно тому, как насекомые просыпаются весной после долгой и суровой зимней дремоты, как куколка в кроватке-коконе, который она спря</w:t>
        <w:softHyphen/>
        <w:t>ла себе осенью. Природа преподает нам замечательные уроки возрождения и указывает на сходство между сном и смертью посредством возрождения куколки по весне. После смерти душа пробуждается вновь и надевает одеяние нового тела, точно так же как мы меняем изношенное платье. Душа продолжает проявлять себя снова и снова в человеческом или каком-либо ином плане су</w:t>
        <w:softHyphen/>
        <w:t>ществования, будучи направляемой Законом Кармы, или Причины и Следствия. Драйден пишет: «Смерть, как мы ее называем, есть не что иное, как материя, облаченная в некую новую форму. И в разных одеяниях, бросаемая от обители к обители, душа остается все тою же, теряя только свой временный облик».</w:t>
      </w:r>
    </w:p>
    <w:p>
      <w:pPr>
        <w:pStyle w:val="Normal"/>
        <w:shd w:fill="FFFFFF" w:val="clear"/>
        <w:ind w:firstLine="720"/>
        <w:jc w:val="both"/>
        <w:rPr>
          <w:sz w:val="28"/>
          <w:szCs w:val="28"/>
        </w:rPr>
      </w:pPr>
      <w:r>
        <w:rPr>
          <w:color w:val="000000"/>
          <w:sz w:val="28"/>
          <w:szCs w:val="28"/>
        </w:rPr>
        <w:t>И тут может появиться вопрос: если мы существова</w:t>
        <w:softHyphen/>
        <w:t>ли и до нашего нынешнего рождения, почему мы не помним ничего об этом? Это одно из серьезнейших воз</w:t>
        <w:softHyphen/>
        <w:t>ражений, часто приводимое противниками теорий предсуществования. Многие отвергают существование души в прошлом лишь потому, что они не могут вспомнить события своей предыдущей жизни. Те, кто воспринимают память мерилом существования, говорят: раз уж наша нынешняя память прекращает существовать к моменту смерти, то с нею прекращаем существование и мы, как личности; мы не можем быть бессмертными, вместе с памятью мы теряем свою сущность.</w:t>
      </w:r>
    </w:p>
    <w:p>
      <w:pPr>
        <w:pStyle w:val="Normal"/>
        <w:shd w:fill="FFFFFF" w:val="clear"/>
        <w:ind w:firstLine="720"/>
        <w:jc w:val="both"/>
        <w:rPr>
          <w:sz w:val="28"/>
          <w:szCs w:val="28"/>
        </w:rPr>
      </w:pPr>
      <w:r>
        <w:rPr>
          <w:color w:val="000000"/>
          <w:sz w:val="28"/>
          <w:szCs w:val="28"/>
        </w:rPr>
        <w:t>На это Веданта отвечает, что нам вполне возможно вспомнить предыдущее существование. Обратившиеся к «Раджа-йоге», прочитают в 18-ом афоризме третьей</w:t>
      </w:r>
      <w:r>
        <w:rPr>
          <w:sz w:val="28"/>
          <w:szCs w:val="28"/>
        </w:rPr>
        <w:t xml:space="preserve"> </w:t>
      </w:r>
      <w:r>
        <w:rPr>
          <w:color w:val="000000"/>
          <w:sz w:val="28"/>
          <w:szCs w:val="28"/>
        </w:rPr>
        <w:t>главы: «Постигая Самскару, можно узнать о прошлой жизни».  Здесь Самскара означает матрицу, впечатле</w:t>
        <w:softHyphen/>
        <w:t>ния, прошлый опыт, лежащий до поры до времени без действия в нашем подсознании. Память есть не что иное, как пробуждение и извлечение из подсознания скрытых впечатлений, которые никогда не теряются. С помощью Раджа-йоги при мощной концентрации мысли мы можем вывести эти дремлющие впечатления к по</w:t>
        <w:softHyphen/>
        <w:t>рогу ясной осознанности, проявить события ряда прош</w:t>
        <w:softHyphen/>
        <w:t>лых жизней. Можно было бы привести множество при</w:t>
        <w:softHyphen/>
        <w:t>меров, когда индийские йоги не только узнавали о своих предыдущих перевоплощениях, но и могли  достоверно сообщить желающим об их предшествующих жизнях. Говорят, Будда помнил о своих пятистах рождениях.</w:t>
      </w:r>
    </w:p>
    <w:p>
      <w:pPr>
        <w:pStyle w:val="Normal"/>
        <w:shd w:fill="FFFFFF" w:val="clear"/>
        <w:ind w:firstLine="720"/>
        <w:jc w:val="both"/>
        <w:rPr>
          <w:color w:val="000000"/>
          <w:sz w:val="28"/>
          <w:szCs w:val="28"/>
        </w:rPr>
      </w:pPr>
      <w:r>
        <w:rPr>
          <w:color w:val="000000"/>
          <w:sz w:val="28"/>
          <w:szCs w:val="28"/>
        </w:rPr>
        <w:t>Наше подсознание — склад всех впечатлений и опыта, накопленного на протяжении нашего жизненного времени. И хранится все это в области, называемой в Веданте ЧИТТА. Впечатления остаются скрытыми там, пока благоприятные условия не помогут пробудиться им и не извлекут их на сознательный план. Давайте про</w:t>
        <w:softHyphen/>
        <w:t>ведем некую аналогию. В темной комнате на экране мы видим изображение благодаря фонарю диапроектора. Комната абсолютно темна, и мы прекрасно видим кар</w:t>
        <w:softHyphen/>
        <w:t>тинки. Но, предположим, мы открываем окно и позво</w:t>
        <w:softHyphen/>
        <w:t>ляем ярким солнечным лучам упасть на экран. Увидим ли мы изображение теперь? Нет. Почему? Потому что более мощный поток света подавляет свет фонаря, делает невидимой картинку. Но хотя изображение стало недоступным нашим глазам, мы не можем отвергнуть знания о его, пусть очень ослабленном, существовании на нашем экране. Подобно этому картинки событий на</w:t>
        <w:softHyphen/>
        <w:t>ших предшествующих жизней находятся на экране под</w:t>
        <w:softHyphen/>
        <w:t>сознания и, неочевидные сейчас, могут проявиться не</w:t>
        <w:softHyphen/>
        <w:t>сколько позже. Но почему они неочевидны для нас сей</w:t>
        <w:softHyphen/>
        <w:t>час? Да потому что более мощный свет чувства-созна</w:t>
        <w:softHyphen/>
        <w:t>ния подавляет их. Если мы закроем окно и двери наших чувств от внешних контактов, затемним нашу внутрен</w:t>
        <w:softHyphen/>
        <w:t>нюю комнату, то, фокусируя свет сознания и концентрируя мыслительные лучи, мы окажемся в состоянии узнать и вспомнить события всех жизней и весь преды</w:t>
        <w:softHyphen/>
        <w:t>дущий опыт. И если вы хотите добиться успеха на этом поприще, следует практиковаться в Раджа-йоге и изу</w:t>
        <w:softHyphen/>
        <w:t xml:space="preserve">чать методы получения возможности концентрации. А это, в свою очередь, неотделимо от развития способностей к самоконтролю, ведь, как вы понимаете, нам необходимо контролировать двери и окна своих ощущений. </w:t>
      </w:r>
    </w:p>
    <w:p>
      <w:pPr>
        <w:pStyle w:val="Normal"/>
        <w:shd w:fill="FFFFFF" w:val="clear"/>
        <w:ind w:firstLine="720"/>
        <w:jc w:val="both"/>
        <w:rPr>
          <w:sz w:val="28"/>
          <w:szCs w:val="28"/>
        </w:rPr>
      </w:pPr>
      <w:r>
        <w:rPr>
          <w:color w:val="000000"/>
          <w:sz w:val="28"/>
          <w:szCs w:val="28"/>
        </w:rPr>
        <w:t>Далее, эти дремлющие впечатления, независимо от того, помним мы их или нет, являются главными факторами, формирующими наш индивидуальный характер, с которым мы рождаемся, и они же служат причиной неравенств и различий, которые мы постоянно обнаруживаем вокруг. Стоит нам заняться изучением характеров и возможностей гениев, чудодеев, и мы не сможем отвергнуть идей о предсуществовании души. И чем бы душа ни овладела в предыдущей жизни, это проявится впоследствии. Память об отдельных событиях вовсе не так важна. Если мы обладаем мудростью и знаниями, собранными в предыдущих жизнях, то нашему естеству не важно, помним ли мы о частных событиях или уси</w:t>
        <w:softHyphen/>
        <w:t>лиях, которые пришлось затратить, чтобы добыть эти знания. И даже если мы не можем вспомнить частных вещей, мы  вовсе не потеряли свою мудрость. Теперь обратимся к вашей нынешней жизни и к опыту, который вы обрели на ее протяжении. Отдельные события и усилия, приложенные вами, не отложились в памяти, но полученный опыт сформировал характер, приобретенные знания придали вам своеобразие. Итак, необходимым и достаточным является накопленная мудрость. Теперь поговорим снова о людях с замечательными способностя</w:t>
        <w:softHyphen/>
        <w:t>ми, например, со способностью к самоконтролю. Некото</w:t>
        <w:softHyphen/>
        <w:t>рые личности обладают ею с рождения, другим же не удается достичь удовлетворительных результатов даже за годы изнурительных тренировок. И отчего такая раз</w:t>
        <w:softHyphen/>
        <w:t>ница? Бхагаван Шри Рамакришна родился с поистине божественным сознанием, он достиг вершин состояния Самадхи в возрасте четырех лет, а им лишь с огромным трудом могут овладеть опытные йоги. Жил в то время один старый йог, обладавший замечательными возможностями. Пришел он, чтобы увидеть Рамакришну, и сказал ему: «Мне понадобилось сорок лет неимоверных усилий, чтобы достичь состояния, которое естественно для тебя».</w:t>
      </w:r>
    </w:p>
    <w:p>
      <w:pPr>
        <w:pStyle w:val="Normal"/>
        <w:shd w:fill="FFFFFF" w:val="clear"/>
        <w:ind w:firstLine="720"/>
        <w:jc w:val="both"/>
        <w:rPr>
          <w:sz w:val="28"/>
          <w:szCs w:val="28"/>
        </w:rPr>
      </w:pPr>
      <w:r>
        <w:rPr>
          <w:color w:val="000000"/>
          <w:sz w:val="28"/>
          <w:szCs w:val="28"/>
        </w:rPr>
        <w:t>Так что, то, что мы, якобы, утеряли память о частных событиях предыдущей жизни, отнюдь не задерживает совершенствования души.</w:t>
      </w:r>
    </w:p>
    <w:p>
      <w:pPr>
        <w:pStyle w:val="Normal"/>
        <w:shd w:fill="FFFFFF" w:val="clear"/>
        <w:ind w:firstLine="720"/>
        <w:jc w:val="both"/>
        <w:rPr>
          <w:sz w:val="28"/>
          <w:szCs w:val="28"/>
        </w:rPr>
      </w:pPr>
      <w:r>
        <w:rPr>
          <w:color w:val="000000"/>
          <w:sz w:val="28"/>
          <w:szCs w:val="28"/>
        </w:rPr>
        <w:t>Каждая душа обладает неким хранилищем опыта в затемненном уголке подсознания. Возьмем, к примеру, любовь. Что это такое? Притяжение между двумя душами. И эта любовь не умирает со смертью тел и продол</w:t>
        <w:softHyphen/>
        <w:t>жает расти, становясь крепче и крепче. При известных обстоятельствах две эти души сливаются в единое це</w:t>
        <w:softHyphen/>
        <w:t>лое. И лишь теория предсуществования может объяс</w:t>
        <w:softHyphen/>
        <w:t>нить, почему две души узнают друг друга с первого взгляда, тянутся друг к другу, и между ними завязывается дружба. Независимо от места обитания этих людей, взаимная любовь в один прекрасный момент подводит их друг к другу. Таким образом, Веданта утверждает, что телесная смерть не будет концом взаимных симпа</w:t>
        <w:softHyphen/>
        <w:t>тий и стремлений любящих душ, и так как души бес</w:t>
        <w:softHyphen/>
        <w:t>смертны, их притяжение тоже будет вечным.</w:t>
      </w:r>
    </w:p>
    <w:p>
      <w:pPr>
        <w:pStyle w:val="Normal"/>
        <w:shd w:fill="FFFFFF" w:val="clear"/>
        <w:ind w:firstLine="720"/>
        <w:jc w:val="both"/>
        <w:rPr>
          <w:sz w:val="28"/>
          <w:szCs w:val="28"/>
        </w:rPr>
      </w:pPr>
      <w:r>
        <w:rPr>
          <w:color w:val="000000"/>
          <w:sz w:val="28"/>
          <w:szCs w:val="28"/>
        </w:rPr>
        <w:t>Йоги знают, как развивать память и как читать прошлый опыт жизни. Они говорят: время и пространст</w:t>
        <w:softHyphen/>
        <w:t>во относительны, и, если мы сможем подняться над этим планом, наш развившийся ум увидит прошлое и будущее точно так же, как мы видим вещи, находящиеся прямо перед глазами. Те, кто желает удовлетворить праздное любопытство, могут потратить свою энергию, стараясь восстановить события прошлых жизней. Но, думаю, было бы лучше посвятить свое время и затратить энер</w:t>
        <w:softHyphen/>
        <w:t>гию на формирование нашего будущего, на то, чтобы стать лучше, совершеннее, и не терять зря силы, найдя им более полезное применение. Как несчастлив, должно быть, человек, узнавший о своих безнравственных пос</w:t>
        <w:softHyphen/>
        <w:t>тупках в прошлой жизни, которые принесли ему горе, нищету, беды или страдания на протяжении дней и ме</w:t>
        <w:softHyphen/>
        <w:t>сяцев. Он потеряет покой и не сможет работать, как следует, будет думать, в какой форме проявится сле</w:t>
        <w:softHyphen/>
        <w:t>дующее несчастье. Он потеряет сон и аппетит, станет жалким. Поэтому мы с благодарностью должны воспри</w:t>
        <w:softHyphen/>
        <w:t>нимать возможность забыть наши прежние жизни и поступки. Веданта учит: не тратьте бесполезно ваше драгоценное время на обдумывание ваших прежних жизней, не оглядывайтесь назад, поднимаясь по ступе</w:t>
        <w:softHyphen/>
        <w:t>ням эволюции, всегда смотрите лишь вперед и старай</w:t>
        <w:softHyphen/>
        <w:t>тесь скорее достичь высших степеней духовного разви</w:t>
        <w:softHyphen/>
        <w:t>тия; и тогда, если вы захотите узнать о ваших прошлых жизнях, вы восстановите их в памяти. Ничто не останет</w:t>
        <w:softHyphen/>
        <w:t>ся неизвестным вам, Познавшему вселенную. Когда всеведущая Божественная Сущность проявится в вас, время и пространство исчезнут, прошлое и будущее сольются с вечным настоящим. И вы сможете сказать, как сказал Шри Кришна Арджуне в «Бхагавад-Гите»:</w:t>
      </w:r>
    </w:p>
    <w:p>
      <w:pPr>
        <w:pStyle w:val="Normal"/>
        <w:shd w:fill="FFFFFF" w:val="clear"/>
        <w:ind w:firstLine="720"/>
        <w:jc w:val="both"/>
        <w:rPr>
          <w:color w:val="000000"/>
          <w:sz w:val="28"/>
          <w:szCs w:val="28"/>
        </w:rPr>
      </w:pPr>
      <w:r>
        <w:rPr>
          <w:color w:val="000000"/>
          <w:sz w:val="28"/>
          <w:szCs w:val="28"/>
        </w:rPr>
        <w:t>«Через многие и многие рождения прошли мы с тобой. Я помню их все, ты же не можешь их помнить, о покоритель врагов!» (</w:t>
      </w:r>
      <w:r>
        <w:rPr>
          <w:color w:val="000000"/>
          <w:sz w:val="28"/>
          <w:szCs w:val="28"/>
          <w:lang w:val="en-US"/>
        </w:rPr>
        <w:t>IV</w:t>
      </w:r>
      <w:r>
        <w:rPr>
          <w:color w:val="000000"/>
          <w:sz w:val="28"/>
          <w:szCs w:val="28"/>
        </w:rPr>
        <w:t>, 5).</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sz w:val="28"/>
          <w:szCs w:val="28"/>
        </w:rPr>
      </w:pPr>
      <w:r>
        <w:rPr>
          <w:b/>
          <w:sz w:val="28"/>
          <w:szCs w:val="28"/>
        </w:rPr>
        <w:t>НАСЛЕДСТВЕННОСТЬ И ПЕРЕВОПЛОЩЕНИЕ</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 xml:space="preserve">Те, кто принимает теорию наследственности, как правило, отвергают существование человеческой души, как сущности, отделимой от грубого физического организма. </w:t>
      </w:r>
      <w:r>
        <w:rPr>
          <w:i/>
          <w:color w:val="000000"/>
          <w:sz w:val="28"/>
          <w:szCs w:val="28"/>
        </w:rPr>
        <w:t xml:space="preserve"> </w:t>
      </w:r>
      <w:r>
        <w:rPr>
          <w:color w:val="000000"/>
          <w:sz w:val="28"/>
          <w:szCs w:val="28"/>
        </w:rPr>
        <w:t>Поэтому они даже не обсуждают вопроса, существовала ли та или иная индивидуальная душа в прошлом и продолжит ли она существовать после смерти тела. Они утверждают, что душа неотделима от тела, от мозга, от нервной системы, и поэтому мыслящая сущность, назы</w:t>
        <w:softHyphen/>
        <w:t>ваемая нами душой, возникает в момент рождения орга</w:t>
        <w:softHyphen/>
        <w:t>низма или мозга и продолжает бытие столько, сколько живет тело, и погибает, когда организм распадается на составляющие его элементы.  Напомним, что те, кто поддерживает теорию реинкарнации, воспринимают су</w:t>
        <w:softHyphen/>
        <w:t>ществование души, как мыслящей сущности, которая независима от физического организма, которая существовала до рождения  тела и продолжает жить  после смерти.</w:t>
      </w:r>
    </w:p>
    <w:p>
      <w:pPr>
        <w:pStyle w:val="Normal"/>
        <w:shd w:fill="FFFFFF" w:val="clear"/>
        <w:ind w:firstLine="720"/>
        <w:jc w:val="both"/>
        <w:rPr>
          <w:sz w:val="28"/>
          <w:szCs w:val="28"/>
        </w:rPr>
      </w:pPr>
      <w:r>
        <w:rPr>
          <w:color w:val="000000"/>
          <w:sz w:val="28"/>
          <w:szCs w:val="28"/>
        </w:rPr>
        <w:t>Теорию наследственности всегда поддерживали уче</w:t>
        <w:softHyphen/>
        <w:t>ные-материалисты, атеисты и агностики, а также те, кто верит в специальное создание первого мужчины и женщины в какое-то вполне определенное время, и что их качества, характер, жизнь и душа были переданы всему человечеству через последовательность поколений. Общепринятая суть теории наследственности заключает</w:t>
        <w:softHyphen/>
        <w:t>ся в том, что все наиболее значительные качества, как физические, так и умственные, которыми обладали родители, переходят к детям, или, другими словами, наследственность это способность организма передавать прису</w:t>
        <w:softHyphen/>
        <w:t>щие только ему свойства потомкам.</w:t>
      </w:r>
    </w:p>
    <w:p>
      <w:pPr>
        <w:pStyle w:val="Normal"/>
        <w:shd w:fill="FFFFFF" w:val="clear"/>
        <w:ind w:firstLine="720"/>
        <w:jc w:val="both"/>
        <w:rPr>
          <w:sz w:val="28"/>
          <w:szCs w:val="28"/>
        </w:rPr>
      </w:pPr>
      <w:r>
        <w:rPr>
          <w:color w:val="000000"/>
          <w:sz w:val="28"/>
          <w:szCs w:val="28"/>
        </w:rPr>
        <w:t>Во всей истории человечества, пожалуй, не было времени, когда бы вопросы теории наследственности обсуждались более детально и разносторонне, чем в на</w:t>
        <w:softHyphen/>
        <w:t>шем столетии. И хотя эта теория была известна на Востоке — благодаря философам Веданты, буддистам дохристианской эры, и</w:t>
      </w:r>
      <w:r>
        <w:rPr>
          <w:i/>
          <w:color w:val="000000"/>
          <w:sz w:val="28"/>
          <w:szCs w:val="28"/>
        </w:rPr>
        <w:t xml:space="preserve"> </w:t>
      </w:r>
      <w:r>
        <w:rPr>
          <w:color w:val="000000"/>
          <w:sz w:val="28"/>
          <w:szCs w:val="28"/>
        </w:rPr>
        <w:t>на Западе — благодаря греческим философам, она сравнительно недавно получила новый импульс к дальнейшему развитию, вместе с обоснованием Дарвиным теории эволюции видов. С последними открытиями в физиологии, биологии, эмбриологии и дру</w:t>
        <w:softHyphen/>
        <w:t>гих областях современной науки, те, кто несколько примитивно понимал теорию наследственности — мол, потомство не только внешне подобно своим родителям, будь то животные или люди, но и наследует все их инди</w:t>
        <w:softHyphen/>
        <w:t>видуальные особенности, жизнь и характер, — столкнулись с некоторыми запутанными проблемами, которые почти невозможно разрешить. Наш разум не удовлет</w:t>
        <w:softHyphen/>
        <w:t>воряется  определением  наследственности (Геккель), как просто развитием индивидуума, простым продол</w:t>
        <w:softHyphen/>
        <w:t>жением роста, но мы хотим знать частности метода, ка</w:t>
        <w:softHyphen/>
        <w:t>ким наследственность передается. Мы спрашиваем, как может единичная клетка воспроизвести целое тело, ум, характер и все особенности организма, мириады клеток нашего тела, обладающих способностью воспроиз</w:t>
        <w:softHyphen/>
        <w:t>водить и умственные, и физические свойства организма, которые обнаружатся в теле новорожденного? Дарви</w:t>
        <w:softHyphen/>
        <w:t>новская теория пангенезиса, собственно, является лишь подновленной теорией, восходящей к трудам греческого философа Демокрита, и не  дает удовлетворительного объяснения. К тому же, профессор Галтон, профессор Роф, Август Вейсманн и некоторые другие того же на</w:t>
        <w:softHyphen/>
        <w:t>правления опровергли ее,  приведя, после тщательных наблюдений и экспериментов, ряд доводов против теории наследственности в ее общепринятом виде. Они, к при</w:t>
        <w:softHyphen/>
        <w:t>меру, говорили, что «приобретенный характер» никогда не передается. У родителей может сформироваться опре</w:t>
        <w:softHyphen/>
        <w:t>деленный характер благодаря их собственным усилиям, но они не наделят им детей. Август Вейсманн утверж</w:t>
        <w:softHyphen/>
        <w:t>дает: «Организм не сможет  передать  что-либо,  если объект не предрасположен принимать это».</w:t>
      </w:r>
    </w:p>
    <w:p>
      <w:pPr>
        <w:pStyle w:val="Normal"/>
        <w:shd w:fill="FFFFFF" w:val="clear"/>
        <w:ind w:firstLine="720"/>
        <w:jc w:val="both"/>
        <w:rPr>
          <w:sz w:val="28"/>
          <w:szCs w:val="28"/>
        </w:rPr>
      </w:pPr>
      <w:r>
        <w:rPr>
          <w:color w:val="000000"/>
          <w:sz w:val="28"/>
          <w:szCs w:val="28"/>
        </w:rPr>
        <w:t>Многие из вас знакомы с теорией Вейсманна о «преемственности зародышевой плазмы». Он отвергает старую теорию, согласно которой мы всё наследуем от родителей, или что наследственные тенденции родителей преобладают в одном ребенке, дедушки — в другом, бабушки — в третьем; но он и упрощает всю проблему в целом, принимая наличие некоторой субстанции, кото</w:t>
        <w:softHyphen/>
        <w:t>рую он назвал зародышевой плазмой. Он говорит, что наследственность есть передача от одного поколения к другому именно этой субстанции с определенными химическими свойствами и, главное, — с определенным молекулярным составом.</w:t>
      </w:r>
    </w:p>
    <w:p>
      <w:pPr>
        <w:pStyle w:val="Normal"/>
        <w:shd w:fill="FFFFFF" w:val="clear"/>
        <w:ind w:firstLine="720"/>
        <w:jc w:val="both"/>
        <w:rPr>
          <w:sz w:val="28"/>
          <w:szCs w:val="28"/>
        </w:rPr>
      </w:pPr>
      <w:r>
        <w:rPr>
          <w:color w:val="000000"/>
          <w:sz w:val="28"/>
          <w:szCs w:val="28"/>
        </w:rPr>
        <w:t>Доктор Вейсманн считает, что зародышевая плазма содержит возможности всех тенденций, которые развиты в индивидууме, и что эта протоплазма обладает возможностью расти, то есть, возможностью усвоения пищи и количественного увеличения путем деления. Эти клетки, или зародышевая плазма, передаются от поколения к поколению. Они обладают тем же молекулярным составом и поэтому проходят в развитии при определенных условиях те же стадии и формируют тот же завершающий продукт. Гипотеза преемственности через зародышевую плазму подразумевает идентичную стартовую точку для каждого последующего поколения и таким образом объяс</w:t>
        <w:softHyphen/>
        <w:t>няет, как получается, что тот же самый продукт мы получаем от всех них. Другими словами, гипотеза объясняет наследственность как часть проблемы приспосабливаемости.</w:t>
      </w:r>
    </w:p>
    <w:p>
      <w:pPr>
        <w:pStyle w:val="Normal"/>
        <w:shd w:fill="FFFFFF" w:val="clear"/>
        <w:ind w:firstLine="720"/>
        <w:jc w:val="both"/>
        <w:rPr>
          <w:sz w:val="28"/>
          <w:szCs w:val="28"/>
        </w:rPr>
      </w:pPr>
      <w:r>
        <w:rPr>
          <w:color w:val="000000"/>
          <w:sz w:val="28"/>
          <w:szCs w:val="28"/>
        </w:rPr>
        <w:t>Согласно Вейсманну, все особенности, обнаруживае</w:t>
        <w:softHyphen/>
        <w:t>мые в организме, не унаследованы им от родителей в безусловном порядке, но «ничто не может возникнуть в организме, если к этому нет предрасположенности, и каждая приобретенная особенность есть просто реакция организма на какой-то определенный стимул». Таким образом, зародышевая клетка не наследует одновремен</w:t>
        <w:softHyphen/>
        <w:t>но все особенности родителей, но соответственно своей предрасположенности и потенциальным возможностям наследует то, что постепенно развивается в индивидуальный характер.</w:t>
      </w:r>
    </w:p>
    <w:p>
      <w:pPr>
        <w:pStyle w:val="Normal"/>
        <w:shd w:fill="FFFFFF" w:val="clear"/>
        <w:ind w:firstLine="720"/>
        <w:jc w:val="both"/>
        <w:rPr>
          <w:sz w:val="28"/>
          <w:szCs w:val="28"/>
        </w:rPr>
      </w:pPr>
      <w:r>
        <w:rPr>
          <w:color w:val="000000"/>
          <w:sz w:val="28"/>
          <w:szCs w:val="28"/>
        </w:rPr>
        <w:t>Мы лучше поймем эту теорию, обратясь к следующей цитате. «Я назвал эту субстанцию зародышевой плазмой и предположил, что она обладает в высшей степени сложной структурой, наделил ее возможностью разви</w:t>
        <w:softHyphen/>
        <w:t>ваться в сложный организм», «можно метафорически представить эту плазму в виде длинного, ползущего корне-стебля, из которого через некоторые интервалы возникают растения, представляющие собой более поздние последовательности поколений. И передача особен</w:t>
        <w:softHyphen/>
        <w:t>ностей была бы невозможна, если бы зародышевая плаз</w:t>
        <w:softHyphen/>
        <w:t>ма формировалась заново в каждом индивидууме, а не производилась от предшествующего, передавая далее его структуру и, главное, его молекулярный состав, и не завися от индивидуума, в котором находится, поскольку он является только формой или питательной средой, за счет которой плазма растет».</w:t>
      </w:r>
    </w:p>
    <w:p>
      <w:pPr>
        <w:pStyle w:val="Normal"/>
        <w:shd w:fill="FFFFFF" w:val="clear"/>
        <w:ind w:firstLine="720"/>
        <w:jc w:val="both"/>
        <w:rPr>
          <w:sz w:val="28"/>
          <w:szCs w:val="28"/>
        </w:rPr>
      </w:pPr>
      <w:r>
        <w:rPr>
          <w:color w:val="000000"/>
          <w:sz w:val="28"/>
          <w:szCs w:val="28"/>
        </w:rPr>
        <w:t>Таким образом, мы видим, как далеко продвинулась нынче теория наследственности благодаря научным исследованиям. И мы приближаемся к выводам, что родители это всего лишь канал, через который зародышевая плазма или клетки проявляют свои особые тенденции и возможности, существующие в них с самого на</w:t>
        <w:softHyphen/>
        <w:t>чала. И, главное, эта плазма не создана родителями, а существует и в предыдущих поколениях.</w:t>
      </w:r>
    </w:p>
    <w:p>
      <w:pPr>
        <w:pStyle w:val="Normal"/>
        <w:shd w:fill="FFFFFF" w:val="clear"/>
        <w:ind w:firstLine="720"/>
        <w:jc w:val="both"/>
        <w:rPr>
          <w:sz w:val="28"/>
          <w:szCs w:val="28"/>
        </w:rPr>
      </w:pPr>
      <w:r>
        <w:rPr>
          <w:color w:val="000000"/>
          <w:sz w:val="28"/>
          <w:szCs w:val="28"/>
        </w:rPr>
        <w:t>Теперь, что же представляют собой эти семена жиз</w:t>
        <w:softHyphen/>
        <w:t>ни? Откуда они получают свои тенденции и особеннос</w:t>
        <w:softHyphen/>
        <w:t>ти?   Очень трудные вопросы. Доктор Вейсманн и его последователи говорят, что эти особенности мы полу</w:t>
        <w:softHyphen/>
        <w:t>чаем или наследуем «от общего стебля», но они не объясняют, что такое этот общий стебель. Где он нахо</w:t>
        <w:softHyphen/>
        <w:t>дится и почему все-таки одни семена получают те или иные тенденции, а другие — сохраняют соответствую</w:t>
        <w:softHyphen/>
        <w:t>щие именно им? Что регулирует этот процесс? Вопросы, остаются без ответа. Из теории доктора Вейсманна мы можем  только,  пожалуй, принять его объяснение, что родители не являются создателями семян жизни,  но, напротив, семена существовали до рождения тела, до его развития, в предыдущих поколениях или в общем стебле вселенной.  Предыдущие поколения умерли и ушли, мы можем сказать только, что они существовали во вселенной. И мы не можем теперь верить старой, не</w:t>
        <w:softHyphen/>
        <w:t>убедительной и развенчанной идее, что Бог создал семя жизни в определенный момент и заложил в него все возможности и особенности родителей. Эта теория де</w:t>
        <w:softHyphen/>
        <w:t>лает Бога несправедливым и пристрастным. И нам не</w:t>
        <w:softHyphen/>
        <w:t>обходимо лучшее  и более рациональное объяснение. Теория единственности рождения, проповедуемая христианскими священниками и другими религиозными фа</w:t>
        <w:softHyphen/>
        <w:t>натиками на протяжении стольких лет, не устраняет ни одной трудности в объяснении существующего мира, не объясняет причин неравенства и различий, не отвечает на вопросы: все ли тенденции и особенности мы получаем от родителей и почему не передается приобретенный ха</w:t>
        <w:softHyphen/>
        <w:t>рактер. Как мы помним, иудаизм тоже не мог прояснить эти проблемы.  Но теория преемственности и непрерыв</w:t>
        <w:softHyphen/>
        <w:t>ности зародышевой плазмы подводит размышляющего к двери реинкарнации. Если современная наука сможет объяснить, что представляет собой этот общий стебель, почему и как семена жизни сохраняют свои особенности и тенденции, то и ответ на глобальные вопросы будет близок, но не ранее того. Философия Веданты, однако, уже давно объяснила причину существующих возмож</w:t>
        <w:softHyphen/>
        <w:t>ностей, потенций в ядре жизни, зародышевой плазме или ядре-клетке. Веданта разрешила эти трудности, говоря, что семя жизни есть не что иное, как тонкая форма перевоплощающегося индивидуума, содержащая потен</w:t>
        <w:softHyphen/>
        <w:t>циально все тенденции, характеристики, возможности и желания, которые он накопил на протяжении предшест</w:t>
        <w:softHyphen/>
        <w:t>вующего существования, которое, конечно  же,  имело место до рождения тела и продлится после его смерти. Это семя, зародыш или тонкое тело есть не то же самое, что астральное тело теософов, или двойник метафизиков, или освобожденный от телесной оболочки дух  спири</w:t>
        <w:softHyphen/>
        <w:t>тов; это эфирный центр активности — физической, мен</w:t>
        <w:softHyphen/>
        <w:t>тальной и органической. Это центр, который обладает тенденцией проявлять свои возможности на разных планах существования. Он содержит крошечные части</w:t>
        <w:softHyphen/>
        <w:t>цы материи, или эфирной субстанции, и жизненной пер</w:t>
        <w:softHyphen/>
        <w:t>вопричины, или витальной энергии, благодаря которой мы живем и движемся. К тому же он обладает умствен</w:t>
        <w:softHyphen/>
        <w:t>ными и чувственными возможностями; но все это оста</w:t>
        <w:softHyphen/>
        <w:t>ется скрытым, подобно тому, как в семенах мы видим возможности для роста, усвоения питательных веществ, цветения и плодоношения.</w:t>
      </w:r>
    </w:p>
    <w:p>
      <w:pPr>
        <w:pStyle w:val="Normal"/>
        <w:shd w:fill="FFFFFF" w:val="clear"/>
        <w:ind w:firstLine="720"/>
        <w:jc w:val="both"/>
        <w:rPr>
          <w:sz w:val="28"/>
          <w:szCs w:val="28"/>
        </w:rPr>
      </w:pPr>
      <w:r>
        <w:rPr>
          <w:color w:val="000000"/>
          <w:sz w:val="28"/>
          <w:szCs w:val="28"/>
        </w:rPr>
        <w:t>К моменту смерти душа индивидуума сжимается и сохраняется в форме зародыша жизни. И, учит Веданта, нет ни воли Бога, ни вины родителей в том, что именно такой характер сформировался у ребенка, но каждый сам ответственен за свои склонности, возможности и характер. Это его собственная Карма или прошлые поступки сделали человека убийцей или святым, добродетельным или греховным. Особенности, сохранившиеся в тонком теле, проявляются в характере индивидуальности. Доводы, выдвигаемые в поддержку теории наслед</w:t>
        <w:softHyphen/>
        <w:t>ственной передачи, не дают удовлетворительного объяс</w:t>
        <w:softHyphen/>
        <w:t>нения причине неравенства и различий в мире. Почему дети одних и тех же родителей выглядят так неодина</w:t>
        <w:softHyphen/>
        <w:t>ково, непохожи ни на родителей, ни друг на друга? Почему двойняшки обладают  противоположными ка</w:t>
        <w:softHyphen/>
        <w:t>чествами, хотя они имеют одних и тех же родителей и окружены одинаковыми условиями для  развития.  По</w:t>
        <w:softHyphen/>
        <w:t>ложим, человек имеет пять детей: один — честный, бла</w:t>
        <w:softHyphen/>
        <w:t>городный;  другой — идиот; третий  становится убийцей; четвертый — гений или чудодей; а пятый — калека или очень болезненный. Что сделало их столь непохожими? Или это случайность? Отнюдь. Здесь нет никакой слу</w:t>
        <w:softHyphen/>
        <w:t>чайности. Каждое событие во вселенной подчинено за</w:t>
        <w:softHyphen/>
        <w:t>кону причины и следствия. И для несходства детей должно быть несколько причин. Кто делает одного святым, а другого — идиотом? Родители? Но они не могут. Разве придет кому-нибудь в голову утверждать, что они меч</w:t>
        <w:softHyphen/>
        <w:t>тают породить убийцу, негодяя или идиота? Напротив, все родители желают видеть своих детей лучшими из лучших и счастливыми. Но, несмотря на благие жела</w:t>
        <w:softHyphen/>
        <w:t>ния, они обзаводятся именно такими детьми, каких им «Бог послал». Почему?</w:t>
      </w:r>
    </w:p>
    <w:p>
      <w:pPr>
        <w:pStyle w:val="Normal"/>
        <w:shd w:fill="FFFFFF" w:val="clear"/>
        <w:ind w:firstLine="720"/>
        <w:jc w:val="both"/>
        <w:rPr>
          <w:sz w:val="28"/>
          <w:szCs w:val="28"/>
        </w:rPr>
      </w:pPr>
      <w:r>
        <w:rPr>
          <w:color w:val="000000"/>
          <w:sz w:val="28"/>
          <w:szCs w:val="28"/>
        </w:rPr>
        <w:t>Представим человека двадцати четырех лет, имею</w:t>
        <w:softHyphen/>
        <w:t>щего характерные черты. Он обладает музыкальным и художественным талантом, например, умением живо</w:t>
        <w:softHyphen/>
        <w:t>писать, к тому же он отличается некоторыми внешними особенностями, например, крючковатым носом или некоторым косоглазием, как у его дедушки.  Положим, этот дедушка умер за шесть лет до рождения внука. Пусть теперь сторонники теории наследственности отве</w:t>
        <w:softHyphen/>
        <w:t>тят на вопрос, когда именно мальчик унаследовал от дедушки эти особенности? Конечно, он унаследовал их в форме зародыша, ядра. Но что, по их мнению, означает этот зародыш? Крошенный кусочек протоплазмы, сту</w:t>
        <w:softHyphen/>
        <w:t>денистая субстанция. Если вы начнете изучать ее с помощью мощнейшего микроскопа, едва ли найдете разницу между зародышем собаки, кошки или дерева. И здесь заключены все особенности, унаследованные молодым человеком от деда. Другими словами, он получил крючковатый нос или косые глаза до того, как он фактически стал обладателем этих черт, и до того, как он заимел мозг, он уже наследовал все свои замечательные музыкальные или художественные таланты.  Не кажется ли это вам абсурдным? И даже, если мы при</w:t>
        <w:softHyphen/>
        <w:t>мем эту теорию наследственности, что мы сможем по</w:t>
        <w:softHyphen/>
        <w:t>нять? Что весь человек существовал в форме  протоплазмы до его рождения. Эти косые глаза, крючковатый нос, художественный талант — все предсуществовало в форме клетки протоплазмы.  Но сказанное подводит нас к учению, даваемому теорией реинкарнации, или, другими словами, если возможно для молодого человека сохранять в форме протоплазмы и наследовать все свои особенности до момента рождения, так почему мы не можем верить, что душа или тонкое тело этого юноши обладает ими от самого начала? Согласно Веданте, он не был созданием своего дедушки, но он имел свое соб</w:t>
        <w:softHyphen/>
        <w:t>ственное независимое существование, и только пройдя через канал родителей, он получил определенные харак</w:t>
        <w:softHyphen/>
        <w:t>терные отпечатки, так же, как дерево в процессе роста получает от окружающей среды определенные особен</w:t>
        <w:softHyphen/>
        <w:t>ности.</w:t>
      </w:r>
    </w:p>
    <w:p>
      <w:pPr>
        <w:pStyle w:val="Normal"/>
        <w:shd w:fill="FFFFFF" w:val="clear"/>
        <w:ind w:firstLine="720"/>
        <w:jc w:val="both"/>
        <w:rPr>
          <w:sz w:val="28"/>
          <w:szCs w:val="28"/>
        </w:rPr>
      </w:pPr>
      <w:r>
        <w:rPr>
          <w:color w:val="000000"/>
          <w:sz w:val="28"/>
          <w:szCs w:val="28"/>
        </w:rPr>
        <w:t>Доктрина реинкарнации единственная способна удовлетворительно и рационально объяснить разницу между детьми и причину множества примеров, касаю</w:t>
        <w:softHyphen/>
        <w:t>щихся резкого различия задатков и талантов, обнару</w:t>
        <w:softHyphen/>
        <w:t>живаемых в детстве. Почему Паскаль к двенадцати го</w:t>
        <w:softHyphen/>
        <w:t xml:space="preserve">дам достиг замечательных успехов, открыв для себя планиметрию? Как мог пастушок Манджиамело в пять лет вычислять не хуже арифметической машины? </w:t>
      </w:r>
      <w:r>
        <w:rPr>
          <w:i/>
          <w:color w:val="000000"/>
          <w:sz w:val="28"/>
          <w:szCs w:val="28"/>
        </w:rPr>
        <w:t xml:space="preserve">А </w:t>
      </w:r>
      <w:r>
        <w:rPr>
          <w:color w:val="000000"/>
          <w:sz w:val="28"/>
          <w:szCs w:val="28"/>
        </w:rPr>
        <w:t>вспомните Зераха Колбурна. В возрасте около восьми лет он уже мог решать практически мгновенно слож</w:t>
        <w:softHyphen/>
        <w:t>нейшие математические задачи без использования чертежей. «В единый миг он возводил заданное число 8 в шестнадцатую степень и тут же сообщал результат, содержащий 15 цифр». И конечно, ответ был верен. Также, стоило попросить его извлечь квадратный корень из числа, содержащего шесть цифр, он мгновенно выда</w:t>
        <w:softHyphen/>
        <w:t>вал точный результат. Кто-то поинтересовался, сколько минут в 48 годах, и тут же получил правильный ответ.</w:t>
      </w:r>
    </w:p>
    <w:p>
      <w:pPr>
        <w:pStyle w:val="Normal"/>
        <w:shd w:fill="FFFFFF" w:val="clear"/>
        <w:ind w:firstLine="720"/>
        <w:jc w:val="both"/>
        <w:rPr>
          <w:sz w:val="28"/>
          <w:szCs w:val="28"/>
        </w:rPr>
      </w:pPr>
      <w:r>
        <w:rPr>
          <w:i/>
          <w:color w:val="000000"/>
          <w:sz w:val="28"/>
          <w:szCs w:val="28"/>
        </w:rPr>
        <w:t xml:space="preserve">А </w:t>
      </w:r>
      <w:r>
        <w:rPr>
          <w:color w:val="000000"/>
          <w:sz w:val="28"/>
          <w:szCs w:val="28"/>
        </w:rPr>
        <w:t>Моцарт? Великий музыкант написал сонату в четыре года и оперу — в восемь. Тереза Миланолла играла на скрипке с такой виртуозностью, что многие думали: не иначе, как она была музыкантом еще до рождения. Как видите, есть множество примеров проявления редкостных качеств в самом нежном возрасте. Шанкарачарья, великий комментатор философии Веданты, закончил этот свой труд, будучи двенадцатилетним. Ну и как объясняет существование вундеркиндов теория нас</w:t>
        <w:softHyphen/>
        <w:t>ледственности? Многие слышали о замечательном музы</w:t>
        <w:softHyphen/>
        <w:t>кальном таланте Блинда Тома. Слепой негритенок, раб, был рожден на  хозяйской плантации и воспитывался как и все негры-рабы. Его не обучали ни музыке, ни другим искусствам. Но однажды, когда семья его хозяина обедала, мальчик случайно попал в хозяйскую гостиную, и здесь его замечательные музыкальные спо</w:t>
        <w:softHyphen/>
        <w:t>собности проявились мгновенно, стоило ему подойти к пианино. Впоследствии он выступал в разных штатах страны. И надо отметить, внешность его была весьма не примечательна. Типичный негр. Интеллект Тома был очень беден. Но музыка была его стихией. Музыкальный талант проявлялся и в форме  создания  прекрасных композиций. К тому же, случалось, прослушав новую пьесу в быстром исполнении, он мог воспроизвести ее нота за нотой. Где скрывались его способности до рож</w:t>
        <w:softHyphen/>
        <w:t>дения? От кого он наследовал их? Его родители вряд ли когда-нибудь слышали игру на фортепиано. Он ни</w:t>
        <w:softHyphen/>
        <w:t>когда в жизни не взял ни одного урока, а впрочем, вряд ли понял бы что-нибудь из наук, если б и пришлось учиться. А недавно я сам видел шестилетнюю девочку, которая так чудесно играла на пианино и могла повто</w:t>
        <w:softHyphen/>
        <w:t>рить такие трудные пассажи после единственного про</w:t>
        <w:softHyphen/>
        <w:t>слушивания, что мне показалось — она играла на пиани</w:t>
        <w:softHyphen/>
        <w:t>но в предыдущем воплощении. И это единственное объяснение, которое мы можем дать.</w:t>
      </w:r>
    </w:p>
    <w:p>
      <w:pPr>
        <w:pStyle w:val="Normal"/>
        <w:shd w:fill="FFFFFF" w:val="clear"/>
        <w:ind w:firstLine="720"/>
        <w:jc w:val="both"/>
        <w:rPr>
          <w:sz w:val="28"/>
          <w:szCs w:val="28"/>
        </w:rPr>
      </w:pPr>
      <w:r>
        <w:rPr>
          <w:color w:val="000000"/>
          <w:sz w:val="28"/>
          <w:szCs w:val="28"/>
        </w:rPr>
        <w:t>Думаю, этих иллюстраций достаточно, чтобы опровергнуть теорию «совокупной наследственности».  «Со</w:t>
        <w:softHyphen/>
        <w:t>вокупная» — значит последовательная. Сторонники этой теории говорят, что гении — результат кумулятивной, совокупной наследственности, то есть они представляют собой развитый наследственный талант. Но в истории генеалогии гениев было определенно отмечено, что у таких людей, как Гомер, Платон, Шекспир, Гете, Рафаэль, не было родственников, по уровню таланта при</w:t>
        <w:softHyphen/>
        <w:t>ближающихся к тем же Платону, Шекспиру, Гете. Не представляется  никакой возможности проследить раз</w:t>
        <w:softHyphen/>
        <w:t>витие этих экстраординарных способностей на протяжении родовой линии. И снова можем сказать, что никакая теория, кроме реинкарнации, не может удовлетвори</w:t>
        <w:softHyphen/>
        <w:t>тельно объяснить происхождение гениев и чудодеев в нашем мире.</w:t>
      </w:r>
    </w:p>
    <w:p>
      <w:pPr>
        <w:pStyle w:val="Normal"/>
        <w:shd w:fill="FFFFFF" w:val="clear"/>
        <w:ind w:firstLine="720"/>
        <w:jc w:val="both"/>
        <w:rPr>
          <w:sz w:val="28"/>
          <w:szCs w:val="28"/>
        </w:rPr>
      </w:pPr>
      <w:r>
        <w:rPr>
          <w:color w:val="000000"/>
          <w:sz w:val="28"/>
          <w:szCs w:val="28"/>
        </w:rPr>
        <w:t>Те, кто принимает истину реинкарнации, не винят родителей, что те не наградили их яркими талантами и необычными возможностями, но с достоинством  несут свой собственный жребий, зная, что они сегодня — это следствие их мыслей и поступков в предыдущем воплощении. Они прекрасно понимают значение слов: «что посеешь, то и пожнешь» и всегда стараются формиро</w:t>
        <w:softHyphen/>
        <w:t>вать свое будущее с помощью лучших мыслей и лучших дел. Они объясняют все различия и неравенства в жизни и характерах посредством закона Кармы, которому подчинен процесс реинкарнации, но последний в неко</w:t>
        <w:softHyphen/>
        <w:t>торой степени можно рассматривать как постепенную эволюцию зародыша жизни от низших к высшим ста</w:t>
        <w:softHyphen/>
        <w:t>диям существовани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
          <w:color w:val="000000"/>
          <w:sz w:val="28"/>
          <w:szCs w:val="28"/>
        </w:rPr>
        <w:t>ЭВОЛЮЦИЯ И ПЕРЕВОПЛОЩЕНИЕ</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Поразительные достижения современной науки каждодневно приоткрывают ворота мудрости и понемногу подводят человечество все ближе и ближе к истинной реальности вселенной. В огне знания, зажженном нау</w:t>
        <w:softHyphen/>
        <w:t>кой, уже горят многие догмы, поддерживаемые суеве</w:t>
        <w:softHyphen/>
        <w:t>риями прошлого, которые стоят на пути умов, ищущих истину. Сначала ученые отвергли теорию создания все</w:t>
        <w:softHyphen/>
        <w:t>ленной из пустоты, из ничего с помощью неких сверхъестественных сил, доказали, что мир в его настоящем виде не появился вдруг всего лишь несколько тысяч лет назад. Нет, до сегодняшнего состояния он прошел через разные стадии, каждая из которых зависела от предыдущей в соответствии с законом причинности, согласно определенным правилам. Феномен вселенной, по мнению ученых, есть предмет эволюции или постепен</w:t>
        <w:softHyphen/>
        <w:t>ного изменения, прогрессивного развития от относитель</w:t>
        <w:softHyphen/>
        <w:t>но однородного к относительно сложному состоянию. От огромнейшей солнечной системы до малейшей былинки — все в мире подошло к нынешним формам и структурам в соответствии с космическим законом эволюции. И земля, вполне возможно, постепенно образовалась из туманных масс, пребывающих сначала в газообразном состоянии. Солнце, звезды, луна, все планеты и их спут</w:t>
        <w:softHyphen/>
        <w:t>ники претерпели бесчисленные изменения, так же как развивались, эволюционируя, растения, насекомые, ры</w:t>
        <w:softHyphen/>
        <w:t>бы, рептилии, птицы, животные, человек, то есть вся живая материя — от крошечных зародышей жизни до их настоящих форм. Теория эволюции говорит, что че</w:t>
        <w:softHyphen/>
        <w:t>ловек не появился вдруг, но произошел от низших жи</w:t>
        <w:softHyphen/>
        <w:t>вотных и растений, прямо или косвенно. Семя жизни миновало разные стадии физических форм, прежде чем проявиться как человек. Эмбриологи доказали, что че</w:t>
        <w:softHyphen/>
        <w:t>ловека можно рассматривать «как конспект всего сущего», и он в развитии проходил разные стадий животного мира — от полипов и рыб до обезьян, предваряющих завершение формирования человеческого облика. Как мы</w:t>
      </w:r>
      <w:r>
        <w:rPr>
          <w:i/>
          <w:color w:val="000000"/>
          <w:sz w:val="28"/>
          <w:szCs w:val="28"/>
        </w:rPr>
        <w:t xml:space="preserve"> </w:t>
      </w:r>
      <w:r>
        <w:rPr>
          <w:color w:val="000000"/>
          <w:sz w:val="28"/>
          <w:szCs w:val="28"/>
        </w:rPr>
        <w:t>помним, природа всегда последовательна, ее законы действуют на все объекты и в макро-, и в микрокосмосе. И ядра жизни, существующие в мире, развивались по</w:t>
        <w:softHyphen/>
        <w:t>добно тому, как развивается человеческий эмбрион, ми</w:t>
        <w:softHyphen/>
        <w:t>нуя стадии, соответствующие разным животным.</w:t>
      </w:r>
    </w:p>
    <w:p>
      <w:pPr>
        <w:pStyle w:val="Normal"/>
        <w:shd w:fill="FFFFFF" w:val="clear"/>
        <w:ind w:firstLine="720"/>
        <w:jc w:val="both"/>
        <w:rPr>
          <w:sz w:val="28"/>
          <w:szCs w:val="28"/>
        </w:rPr>
      </w:pPr>
      <w:r>
        <w:rPr>
          <w:color w:val="000000"/>
          <w:sz w:val="28"/>
          <w:szCs w:val="28"/>
        </w:rPr>
        <w:t>Объясняя теорию эволюции, ученые говорят: есть два принципиальных фактора в процессе эволюции: первый — это тенденция к разнообразию, проявляющаяся во всех формах жизни от овощей до животных; второй — тен</w:t>
        <w:softHyphen/>
        <w:t>денция окружающего мира влиять на эти разнообразия благоприятным или неблагоприятным образом. Без пер</w:t>
        <w:softHyphen/>
        <w:t>вого эволюция любого рода была бы совершенно невоз</w:t>
        <w:softHyphen/>
        <w:t>можной. Но причина этой внутренней тенденции к раз</w:t>
        <w:softHyphen/>
        <w:t>нообразию пока еще неизвестна ученым. Вторая тенденция связана с законом естественного отбора. Изменяемое приспосабливается к условиям жизни. Постепенно ядро жизни будет изменяться, выбирая подходящее окружение или подгоняя себя, чтобы соответство</w:t>
        <w:softHyphen/>
        <w:t>вать внешним условиям, если они неблагоприятны. Но средство для осуществления этого естественного отбора есть борьба за существование, и это не менее важный фактор. Таким образом эволюция зависит от трех законов: тенденции к разнообразию, естественного отбора и</w:t>
      </w:r>
      <w:r>
        <w:rPr>
          <w:color w:val="000000"/>
          <w:sz w:val="28"/>
          <w:szCs w:val="28"/>
          <w:vertAlign w:val="superscript"/>
        </w:rPr>
        <w:t xml:space="preserve"> </w:t>
      </w:r>
      <w:r>
        <w:rPr>
          <w:color w:val="000000"/>
          <w:sz w:val="28"/>
          <w:szCs w:val="28"/>
        </w:rPr>
        <w:t>борьбы за существование. На основании их ученые пы</w:t>
        <w:softHyphen/>
        <w:t>таются объяснить физическую, ментальную, интеллек</w:t>
        <w:softHyphen/>
        <w:t>туальную, нравственную и духовную эволюцию челове</w:t>
        <w:softHyphen/>
        <w:t>чества. Но теория эволюции остается незавершенной, пока ученые не смогут проследить причину внутренней тенденции к разнообразию, которая проявляется на каж</w:t>
        <w:softHyphen/>
        <w:t>дой стадии всех живых форм.</w:t>
      </w:r>
    </w:p>
    <w:p>
      <w:pPr>
        <w:pStyle w:val="Normal"/>
        <w:shd w:fill="FFFFFF" w:val="clear"/>
        <w:ind w:firstLine="720"/>
        <w:jc w:val="both"/>
        <w:rPr>
          <w:sz w:val="28"/>
          <w:szCs w:val="28"/>
        </w:rPr>
      </w:pPr>
      <w:r>
        <w:rPr>
          <w:color w:val="000000"/>
          <w:sz w:val="28"/>
          <w:szCs w:val="28"/>
        </w:rPr>
        <w:t>Если мы поближе познакомимся с человеческим «я», обнаружим, что оно имеет две природы: одну — приближенную к животным, а другую — нравственную или ду</w:t>
        <w:softHyphen/>
        <w:t>ховную. Животное естество включает такие проявления, как желание чувственных наслаждений, эгоизм, страх перед смертью, борьбу за существование и так далее. И каждое из подобных проявлений человеческой сущности может быть обнаружено в животном мире, отличаясь разве что степенью выражения, но не родом. В диких племенах проявление животного естества проще и на</w:t>
        <w:softHyphen/>
        <w:t>туральнее, в то время как в высоко цивилизованном обществе манера выражения не столь явственна, форма искусственна и изысканна. Здесь те же естественные потребности удовлетворяются с помощью различных приспособлений; политика и планирование приводят, в конечном счете, к тем же результатам, но в более отшлифованной форме. В борьбе за существование сре</w:t>
        <w:softHyphen/>
        <w:t>ди животного мира и диких племен выживает и полу</w:t>
        <w:softHyphen/>
        <w:t>чает преимущество тот, кто физически более крепок. А вот в цивилизованном мире мало физической силы, здесь главенствуют мастерство, искусство, политика и страте</w:t>
        <w:softHyphen/>
        <w:t>гия. Многочисленные виды оружия, помогающего при обороне и атаке, чаще приводят к победе того, кто более искусен во владении им, и более сильный физически вынужден сдаваться. Простое проявление животного естества тоже усложнялось в процессе эволюции. И здесь явственна разница между дикарями и цивилизо</w:t>
        <w:softHyphen/>
        <w:t>ванными народами. Энергия примитивных человеческих существ расходуется, прежде всего, на борьбу за лучшее материальное существование.</w:t>
      </w:r>
    </w:p>
    <w:p>
      <w:pPr>
        <w:pStyle w:val="Normal"/>
        <w:shd w:fill="FFFFFF" w:val="clear"/>
        <w:ind w:firstLine="720"/>
        <w:jc w:val="both"/>
        <w:rPr>
          <w:sz w:val="28"/>
          <w:szCs w:val="28"/>
        </w:rPr>
      </w:pPr>
      <w:r>
        <w:rPr>
          <w:color w:val="000000"/>
          <w:sz w:val="28"/>
          <w:szCs w:val="28"/>
        </w:rPr>
        <w:t>Есть и другое естество человека, которое выше описанного. Выражается оно по-разному, но располагается на более высоком плане. Любовь к истине, владычество над страстью, контроль за чувствами, самоотвержен</w:t>
        <w:softHyphen/>
        <w:t>ность, доброта и милосердие ко всему сущему, желание помочь страдающему, прощение, набожность и вера в Верховную Сущность — все это проявления более высо</w:t>
        <w:softHyphen/>
        <w:t>кой нравственной и духовной натуры. И оно не может быть объяснено развитием животной природы посредст</w:t>
        <w:softHyphen/>
        <w:t>вом борьбы за выживание. Эти качества не обнаружи</w:t>
        <w:softHyphen/>
        <w:t>ваются у низших животных, хотя борьба за существо</w:t>
        <w:softHyphen/>
        <w:t>вание наличествует везде. Нравственная  и  духовная природа человека, ее развитие не прослеживается  из постепенного развития животной сущности. Сами эво</w:t>
        <w:softHyphen/>
        <w:t>люционисты спорят между собой, приводя в объяснение разные до</w:t>
        <w:softHyphen/>
        <w:t>воды.  Некоторые говорят, что более высокие качества и в этом плане произошли из низших, развились путем изменений и естественного отбора, в то время, как другие поддерживают идею некоего высшего влияния, его закона или фактора, который необходимо принимать в расчет.</w:t>
      </w:r>
    </w:p>
    <w:p>
      <w:pPr>
        <w:pStyle w:val="Normal"/>
        <w:shd w:fill="FFFFFF" w:val="clear"/>
        <w:ind w:firstLine="720"/>
        <w:jc w:val="both"/>
        <w:rPr>
          <w:sz w:val="28"/>
          <w:szCs w:val="28"/>
        </w:rPr>
      </w:pPr>
      <w:r>
        <w:rPr>
          <w:color w:val="000000"/>
          <w:sz w:val="28"/>
          <w:szCs w:val="28"/>
        </w:rPr>
        <w:t>Профессор Хаксли говорит: «Я убежден, наивысшие этические принципы, добродетели, такие как доброта, достоинство, развиваются в направлении, которое во всех отношениях может быть противопоставлено веду</w:t>
        <w:softHyphen/>
        <w:t>щему к успеху во всеобщей борьбе за выживание. Там, где господствует безжалостное самоутверждение, добро</w:t>
        <w:softHyphen/>
        <w:t>детель требует сдержанности, там, где попираются пра</w:t>
        <w:softHyphen/>
        <w:t>ва, где наступают на горло конкуренту, появляется потребность не просто уважать, но и помочь собрату. Высокая нравственность отвергает гладиаторскую теорию существования. Добродетель требует от человека, которому не чужд разумный подход к бытию, не забывать о долге перед теми, кто трудолюбиво созидает сущее, и остерегаться поступков, которые могли бы ослабить мир, а ведь здесь нам всем дозволено жить. Законы и нравственный предписания направлены к тому, чтобы обуздать космический процесс борьбы, и напоминают личности о ее долге перед обществом, чьей защите и влиянию, может быть, самим существованием и, наконец, жизнью в чем-то лучшей, чем грубая жизнь дикаря, че</w:t>
        <w:softHyphen/>
        <w:t>ловек обязан».</w:t>
      </w:r>
    </w:p>
    <w:p>
      <w:pPr>
        <w:pStyle w:val="Normal"/>
        <w:shd w:fill="FFFFFF" w:val="clear"/>
        <w:ind w:firstLine="720"/>
        <w:jc w:val="both"/>
        <w:rPr>
          <w:sz w:val="28"/>
          <w:szCs w:val="28"/>
        </w:rPr>
      </w:pPr>
      <w:r>
        <w:rPr>
          <w:color w:val="000000"/>
          <w:sz w:val="28"/>
          <w:szCs w:val="28"/>
        </w:rPr>
        <w:t>Профессор Калдервуд говорит: «Что касается человеческого организма, то, кажется, перед теорией эволю</w:t>
        <w:softHyphen/>
        <w:t>ции в объяснении многого нет препятствий, но она ста</w:t>
        <w:softHyphen/>
        <w:t>новится в тупик перед проявлениями глубокой мыслительной деятельности, саморегулирования и  гуманизма». Таким образом, прислушиваясь к мнению величайших мыслителей, соглашаемся, что теория эволюции не дает достаточного и удовлетворительного объяснения проис</w:t>
        <w:softHyphen/>
        <w:t>хождению нравственного и духовного естества человека от животного естества. И теория естественного отбора в борьбе за существование не помогает нам. Они несо</w:t>
        <w:softHyphen/>
        <w:t>вершенны, так как не могут объяснить множества фактов.</w:t>
      </w:r>
    </w:p>
    <w:p>
      <w:pPr>
        <w:pStyle w:val="Normal"/>
        <w:shd w:fill="FFFFFF" w:val="clear"/>
        <w:ind w:firstLine="720"/>
        <w:jc w:val="both"/>
        <w:rPr>
          <w:sz w:val="28"/>
          <w:szCs w:val="28"/>
        </w:rPr>
      </w:pPr>
      <w:r>
        <w:rPr>
          <w:color w:val="000000"/>
          <w:sz w:val="28"/>
          <w:szCs w:val="28"/>
        </w:rPr>
        <w:t>Полагая, что «тенденция к разнообразию» привела к появлению духовности человека, они не проясняют ни причин этой тенденции, ни пути, которым животное качество могло бы трансформироваться в высоконравственное. И еще — неопределенна ли эта тенденция или ограничена каким-либо определенным законом? Вопросы остаются без ответа.</w:t>
      </w:r>
    </w:p>
    <w:p>
      <w:pPr>
        <w:pStyle w:val="Normal"/>
        <w:shd w:fill="FFFFFF" w:val="clear"/>
        <w:ind w:firstLine="720"/>
        <w:jc w:val="both"/>
        <w:rPr>
          <w:sz w:val="28"/>
          <w:szCs w:val="28"/>
        </w:rPr>
      </w:pPr>
      <w:r>
        <w:rPr>
          <w:color w:val="000000"/>
          <w:sz w:val="28"/>
          <w:szCs w:val="28"/>
        </w:rPr>
        <w:t>Объяснения теологов, мол, духовная сущность добавлена к животной природе неким сверхъестественным ду</w:t>
        <w:softHyphen/>
        <w:t>хом, ненаучны и не взывают к разуму.</w:t>
      </w:r>
    </w:p>
    <w:p>
      <w:pPr>
        <w:pStyle w:val="Normal"/>
        <w:shd w:fill="FFFFFF" w:val="clear"/>
        <w:ind w:firstLine="720"/>
        <w:jc w:val="both"/>
        <w:rPr>
          <w:sz w:val="28"/>
          <w:szCs w:val="28"/>
        </w:rPr>
      </w:pPr>
      <w:r>
        <w:rPr>
          <w:color w:val="000000"/>
          <w:sz w:val="28"/>
          <w:szCs w:val="28"/>
        </w:rPr>
        <w:t>А теперь давайте посмотрим, что на этот счет говорит Веданта. Веданта принимает теорию эволюции и законы разнообразия и естественного отбора, но идет дальше, раскрывая причины «тенденции  к разнообра</w:t>
        <w:softHyphen/>
        <w:t>зию». «Нет ничего в конце, чего не было бы в начале» — такой закон управляет процессом эволюции наряду с законом причинности. Если мы воспримем эту великую истину  природы, то не останется трудностей, чтобы объяснить  посредством теории эволюции постепенное проявление более высокого естества человека. И научный монизм тоже имеет тенденцию склоняться к подобным выводам.</w:t>
      </w:r>
    </w:p>
    <w:p>
      <w:pPr>
        <w:pStyle w:val="Normal"/>
        <w:shd w:fill="FFFFFF" w:val="clear"/>
        <w:ind w:firstLine="720"/>
        <w:jc w:val="both"/>
        <w:rPr>
          <w:sz w:val="28"/>
          <w:szCs w:val="28"/>
        </w:rPr>
      </w:pPr>
      <w:r>
        <w:rPr>
          <w:color w:val="000000"/>
          <w:sz w:val="28"/>
          <w:szCs w:val="28"/>
        </w:rPr>
        <w:t>Некоторые современные ученые, занимающие монистические позиции, открывают для себя истины, которые уже давным-давно были доступны ведантическим фило</w:t>
        <w:softHyphen/>
        <w:t>софам Индии. Дж. Артур Томсон в книге «Изучение животной жизни» говорит:  «Мир един; его духовная составляющая — основная реальность, и нет ничего  в конце, чего не было бы также и в начале». Жаль, что эволюционисты не приемлют этой истины. Давайте подумаем, разберемся подробнее. Смысл высказывания таков: все, что существовало потенциально ко времени начала эволюции, постепенно стало проявляться на разных стадиях или ступенях эволюции, и в конце кон</w:t>
        <w:softHyphen/>
        <w:t>цов достигло формы высокоразвитой гуманной сущности. Нам приходится признать возможность всех проявив</w:t>
        <w:softHyphen/>
        <w:t>шихся задатков существовавшей в той самой биоплазме или в ядре согласно закону: «есть в конце — было и в начале». Животное естество, более высокое проявление личности, ум, интеллект, дух — все это потенциально существовало в семени жизни. А вот если мы не примем этого закона как данности, сразу возникнет проблема: как может несуществующее стать существующим? Как может  что-то  взяться ниоткуда? Каждое семя жизни, согласно Веданте, обладает неограниченной энергией и возможностями. Они остаются скрытыми, имея естест</w:t>
        <w:softHyphen/>
        <w:t>венную тенденцию проявиться совершенно и стать дей</w:t>
        <w:softHyphen/>
        <w:t>ствующими. В этом процессе они изменяются, согласуясь с окружающей средой, выбирая подходящие условия или сохраняясь скрытыми до тех пор, пока обстоятельства не станут благоприятствовать им. Эти изменения проис</w:t>
        <w:softHyphen/>
        <w:t>ходят из потребности потенциальных сил превратиться в действующие. Когда жизнь вступает в свои права и ум развивается, возможности действий и реакций, прежде скрытые в семени жизни, становятся реальностью, и в некотором смысле их можно считать новыми. Никто не  может представить себе объема скрытой энергии, заключенной до поры до времени в крошечном жизнен</w:t>
        <w:softHyphen/>
        <w:t>ном ядрышке, пока она не обретет грубые формы физи</w:t>
        <w:softHyphen/>
        <w:t>ческого плана. Рассматривая семя баньяна, тот, кто никогда не видел этого дерева, вообразит ли, какая сила дремлет в зернышке. И глядя на новорожденного, мо</w:t>
        <w:softHyphen/>
        <w:t>жем, ли мы сказать, будет он великим святым или чу</w:t>
        <w:softHyphen/>
        <w:t>десным художником, или философом, или идиотом, или худшим из негодяев. Родители ничего не знают о его будущем. Но  вместе с ростом определяются скрытые возможности, постепенно начинают проявляться. И те из них, которые крепче, выраженней, одолевают слабейших, подчиняют себе их развитие. Но когда возможности, оказавшиеся  подчиненными, притушенными, встречают благоприятные условия, они быстро проявятся в ярко-выраженной форме. К примеру, химические силы могут дремать в материи на протяжении тысячелетий, но вот веществу стал доступен контакт с реагентом, и силы, тут же появившись, проявившись, приводят к определен</w:t>
        <w:softHyphen/>
        <w:t>ным результатам. Тысячелетия гальванизм, как явление, дремал в меди и цинке, лежащих возле серебра. Но вот они вошли в контакт при требуемых условиях, и серебро оказалось снедаемым пламенем. Сухое семя растения может сохраняться спящим на протяжении двух и даже трех тысячелетий, а затем, попав в благоприятные усло</w:t>
        <w:softHyphen/>
        <w:t>вия, ожить для новой жизни. Сэр Г. Вилкинсон, знаме</w:t>
        <w:softHyphen/>
        <w:t>нитый археолог, нашел несколько зерен пшеницы в гер</w:t>
        <w:softHyphen/>
        <w:t>метически запечатанной вазе в одной из гробниц, где они пролежали три тысячи лет. Когда мистер Петтигру посеял зернышки, они к положенному сроку преврати</w:t>
        <w:softHyphen/>
        <w:t>лись в растения. А корешки овощей, обнаруженные в руке египетской мумии — им было по крайней мере две тысячи лет, — посадили в цветочный горшок, и там они прекрасно росли. Таким образом, когда бы скрытые возможности ни оказались в подходящих условиях, они имеют тенденцию проявиться в соответствии со  своей природой, пусть пройдут даже тысячелетия.</w:t>
      </w:r>
    </w:p>
    <w:p>
      <w:pPr>
        <w:pStyle w:val="Normal"/>
        <w:shd w:fill="FFFFFF" w:val="clear"/>
        <w:ind w:firstLine="720"/>
        <w:jc w:val="both"/>
        <w:rPr>
          <w:sz w:val="28"/>
          <w:szCs w:val="28"/>
        </w:rPr>
      </w:pPr>
      <w:r>
        <w:rPr>
          <w:color w:val="000000"/>
          <w:sz w:val="28"/>
          <w:szCs w:val="28"/>
        </w:rPr>
        <w:t>Подобно этому, мы встречаем множество примеров скрытых умственных, ментальных возможностей. Слу</w:t>
        <w:softHyphen/>
        <w:t>чается, что, долго бездействуя в обычных для нас усло</w:t>
        <w:softHyphen/>
        <w:t>виях, они вдруг проявляются в ненормальных состоя</w:t>
        <w:softHyphen/>
        <w:t>ниях, таких, как сумасшествие, бред, каталепсия, гипно</w:t>
        <w:softHyphen/>
        <w:t>тический сон и так далее: вспышка ясного сознания, а за нею снова полное забвение проявленных возможно</w:t>
        <w:softHyphen/>
        <w:t>стей — в нормальном состоянии. Таланты красноречия, музыкальные, художественные, необыкновенная изобре</w:t>
        <w:softHyphen/>
        <w:t>тательность в некоторых механических ремеслах, даже следы чего не прослеживались, когда человек пребывал в здравом уме, неожиданно развивались при помеша</w:t>
        <w:softHyphen/>
        <w:t>тельстве. Сомнамбулы в глубоком сне решали трудней</w:t>
        <w:softHyphen/>
        <w:t>шие математические задачи и</w:t>
      </w:r>
      <w:r>
        <w:rPr>
          <w:i/>
          <w:color w:val="000000"/>
          <w:sz w:val="28"/>
          <w:szCs w:val="28"/>
        </w:rPr>
        <w:t xml:space="preserve"> </w:t>
      </w:r>
      <w:r>
        <w:rPr>
          <w:color w:val="000000"/>
          <w:sz w:val="28"/>
          <w:szCs w:val="28"/>
        </w:rPr>
        <w:t>совершали поступки, результаты которых поражали их самих после пробуж</w:t>
        <w:softHyphen/>
        <w:t>дения. И мы понимаем, что каждый ум индивидуума есть хранилище множества, возможностей, различных впечатлений и идей, некоторые из которых проявляются, в то время как другие остаются скрытыми. А ныне су</w:t>
        <w:softHyphen/>
        <w:t>ществующее состояние ума и тела есть не что иное, как проявленная форма некоторых ранее бездействовавших возможностей, что существовали в нас самих. Но если другие наши возможности начнут проявляться, то и все естество примет несколько иную  форму. Проявление скрытых возможностей лежит в основе процесса эволю</w:t>
        <w:softHyphen/>
        <w:t>ции от одного вида к другому. Эта идея выражена в словах Патанджали, великого индусского эволюциониста, жившего еще до Христианской эры. Во втором афоризме четвертой главы (см. «Раджа-йога» Свами Вивекананда, стр. 210) говорится: «Эволюция к другим  видам обусловлена самой сущностью природы».  И  естество полнится, в основном, не от каких-то внешних сил, а за счет внутренних резервов. Ничто не добавляется инди</w:t>
        <w:softHyphen/>
        <w:t>видуальной душе извне. Ядра уже там, но их развитие зависит от вступления в контакт с условиями, требуемы</w:t>
        <w:softHyphen/>
        <w:t>ми для их проявления. Случалось видеть безнравствен</w:t>
        <w:softHyphen/>
        <w:t>ного человека вдруг ставшего добропорядочным. Есть примеры убийц и грабителей, ступивших на путь свя</w:t>
        <w:softHyphen/>
        <w:t>тости. Люди религиозные объясняют причины этих внезапных изменений, говоря, что милость  Всемогущего пала на них и преобразовала их натуру в целом. Но Веданта учит, что нравственные и духовные возмож</w:t>
        <w:softHyphen/>
        <w:t>ности сохранялись скрытыми в них и, наконец, пробудились, дав в результате неожиданные изменения  к лучшему. И вряд ли кто скажет, когда именно проявят</w:t>
        <w:softHyphen/>
        <w:t>ся эти дремлющие задатки. Ядро жизни, или индиви</w:t>
        <w:softHyphen/>
        <w:t>дуальная душа, как чаще называют, обладает безгра</w:t>
        <w:softHyphen/>
        <w:t>ничными  возможностями. Каждое семя жизни можно сравнить с</w:t>
      </w:r>
      <w:r>
        <w:rPr>
          <w:i/>
          <w:color w:val="000000"/>
          <w:sz w:val="28"/>
          <w:szCs w:val="28"/>
        </w:rPr>
        <w:t xml:space="preserve"> </w:t>
      </w:r>
      <w:r>
        <w:rPr>
          <w:color w:val="000000"/>
          <w:sz w:val="28"/>
          <w:szCs w:val="28"/>
        </w:rPr>
        <w:t>книгой природы, в которой  мы открываем одну страницу за другой. Когда же мы перелистаем все страницы, или, другими словами, пройдем все стадии эволюции, совершенное знание будет получено и уроки закончатся. Мы уже прочитали  книгу нашего более низкого естества, то есть прошли через каждую стадию животной жизни — от крошечной частицы биоплазмы до современной стадии существования. Теперь мы изучаем главы, посвященные нравственным и духовным законам. Но если кто-то захочет перечитать страницу заново, он сможет сделать это. Он будет снова и снова возвра</w:t>
        <w:softHyphen/>
        <w:t>щаться к одной и той же главе, пока не удовлетворится и совершенно не усвоит прочитанного. Подобно этому, если индивидуальной душе нравится какая-либо частная стадия, она будет воплощаться здесь снова и снова, до того, как двинется изучать следующую страницу. Один читает медленно, другой быстрее, но каждому из нас предназначено прочитать всю книгу природы и достиг</w:t>
        <w:softHyphen/>
        <w:t>нуть совершенства раньше или позже.</w:t>
      </w:r>
    </w:p>
    <w:p>
      <w:pPr>
        <w:pStyle w:val="Normal"/>
        <w:shd w:fill="FFFFFF" w:val="clear"/>
        <w:ind w:firstLine="720"/>
        <w:jc w:val="both"/>
        <w:rPr>
          <w:sz w:val="28"/>
          <w:szCs w:val="28"/>
        </w:rPr>
      </w:pPr>
      <w:r>
        <w:rPr>
          <w:color w:val="000000"/>
          <w:sz w:val="28"/>
          <w:szCs w:val="28"/>
        </w:rPr>
        <w:t>Согласно Веданте, конец и цель эволюции — в достижении совершенства. Физическая эволюция животного мира достигла совершенства в человеческой форме. Здесь, при существующих условиях не может быть дру</w:t>
        <w:softHyphen/>
        <w:t>гой формы выше, чем человеческая. И это — совершенство животных форм. Но когда совершенство достигнуто в каком-то одном плане, цель заменяется. Видим ли мы в природе какую-либо другую форму более высокораз</w:t>
        <w:softHyphen/>
        <w:t>витую, чем человеческое тело? Нет. Будем ли мы несправедливы, если скажем, что конец физической эво</w:t>
        <w:softHyphen/>
        <w:t>люции есть достижение совершенства животной формы? Но естественные законы действительны во всей вселен</w:t>
        <w:softHyphen/>
        <w:t>ной, значит, конец интеллектуального, нравственного и духовного развития, эволюции наступит, когда мы добьемся интеллектуального, нравственного и духовного совершенства. Интеллект можно будет назвать совер</w:t>
        <w:softHyphen/>
        <w:t>шенным, когда мы поймем истинную природу вещей и перестанем ошибаться, принимая нереальное за действи</w:t>
        <w:softHyphen/>
        <w:t>тельное, материю за дух, преходящее за вечное, или наоборот. Моральное совершенство состоит в разрушении эгоизма; духовное совершенство — проявление истинного естества духа, которое бессмертно, свободно, божественно и едино с Духом Вселенной или Богом. Эволюция стремится достичь своей наивысшей цели, момента, когда дух проявится совершенно. Тенденция естества — иметь совершенное проявление всех его за</w:t>
        <w:softHyphen/>
        <w:t>датков. Причем сначала проявляются одни возможности, в то время как другие остаются в бездействии. Как мы видим, в процессе эволюции, прежде всего, проявились животные возможности естества, а нравственная и ду</w:t>
        <w:softHyphen/>
        <w:t>ховная сущность остается скрытой. Затем животная природа отступает, отходит на второй план, пропуская вперед моральные и духовные составляющие личности. Поэтому-то мы и не находим выражений нравственности и духовности в более низких видах живых существ и в тех людях, которые предпочитают жизнь, свойственную животным. Но человек — единственное животное, в котором  возможно совершенное выражение морального и духовного естества.</w:t>
      </w:r>
    </w:p>
    <w:p>
      <w:pPr>
        <w:pStyle w:val="Normal"/>
        <w:shd w:fill="FFFFFF" w:val="clear"/>
        <w:ind w:firstLine="720"/>
        <w:jc w:val="both"/>
        <w:rPr>
          <w:sz w:val="28"/>
          <w:szCs w:val="28"/>
        </w:rPr>
      </w:pPr>
      <w:r>
        <w:rPr>
          <w:color w:val="000000"/>
          <w:sz w:val="28"/>
          <w:szCs w:val="28"/>
        </w:rPr>
        <w:t>Стоит только душе индивидуума начать изучать свою духовную сущность, ее низшая или животная сущность постепенно тускнеет, теряет свою значимость, и вся энергия направляется для развития высшей составляю</w:t>
        <w:softHyphen/>
        <w:t>щей личности, которая становится исполненной силы. А затем душа напрочь освобождается от низшего естества. Причем каждая из стадий удерживает душу на необхо</w:t>
        <w:softHyphen/>
        <w:t>димое время, потом ее влияние ослабевает, душа подни</w:t>
        <w:softHyphen/>
        <w:t>мается на следующую ступень, и в конце концов дости</w:t>
        <w:softHyphen/>
        <w:t>гает совершенства, полностью самовыражаясь, реализуя свою истинную сущность, бессмертную и божественную, проявляя истинную индивидуальность. За недостатком знаний существо отождествляло себя каждый раз с неким «я», находящимся на каждой последовательной стадии и думало, что его индивидуальность обусловлена задатками, проявляемыми на протяжении этой самой конкретной стадии, ошибочно предполагало, что под</w:t>
        <w:softHyphen/>
        <w:t>вержено изменениям, которыми управляет каждая ста</w:t>
        <w:softHyphen/>
        <w:t>дия. Но наконец личность осознала, что на самом деле индивидуальность не была затрагиваема и всегда просвечивала через некоторые изменяемые, зависящие от внешних условий оболочки. Вспомним свет лампы, проходящий через разноцветные стеклышки. Так и свет истинной индивидуальности появляется как животный или гуманистический, когда проходит через звериное или человеческое естество тонкого тела. И само тонкое тело изменяется от животной сущности через нравственную и духовную к божественной. А так как постепенный рост не может быть завершен в течение одной жизни, нам приходится принять истину реинкарнации, которая учит о постепенной эволюции ядра жизни или индивидуаль</w:t>
        <w:softHyphen/>
        <w:t>ной души через многие жизни и разнообразные формы. В противном случае теория эволюции остается незавер</w:t>
        <w:softHyphen/>
        <w:t>шенной и бесцельной. Доктрина реинкарнации отличает</w:t>
        <w:softHyphen/>
        <w:t>ся от теории эволюции тем, что исходит из постепен</w:t>
        <w:softHyphen/>
        <w:t>ности и продолжительности эволюции тонкого тела через грубые формы. Физическое тело может появиться и исчезнуть, но тонкое тело продолжает существовать после разложения трупа и проявляет себя снова в сле</w:t>
        <w:softHyphen/>
        <w:t>дующей, другой форме.</w:t>
      </w:r>
    </w:p>
    <w:p>
      <w:pPr>
        <w:pStyle w:val="Normal"/>
        <w:shd w:fill="FFFFFF" w:val="clear"/>
        <w:ind w:firstLine="720"/>
        <w:jc w:val="both"/>
        <w:rPr>
          <w:sz w:val="28"/>
          <w:szCs w:val="28"/>
        </w:rPr>
      </w:pPr>
      <w:r>
        <w:rPr>
          <w:color w:val="000000"/>
          <w:sz w:val="28"/>
          <w:szCs w:val="28"/>
        </w:rPr>
        <w:t>Поэтому в «Бхагавад-Гите» говорится: как в нашей обычной жизни душа переходит из тела младенца к юноше и далее — к старику, перенося с собой все впечатления, идеи и опыт, собранный на этих стадиях су</w:t>
        <w:softHyphen/>
        <w:t>ществования, и воспроизводя их в надлежащее время, так и душа переходит из старческого тела в новое и берет с собой весь опыт, все собранное за время преды</w:t>
        <w:softHyphen/>
        <w:t>дущего воплощения. Зная это, мудрый никогда не боится смерти. Он понимает: смерть есть не что иное, как замена одного тела на другое. Так что, если кто-либо не добьется значительного успеха в победе своего высшего естества над низшим, он будет пытаться сделать это в следующем воплощении, начиная с той точки развития, которой достиг в своей прежней жизни. Он не начнет от начала начал, но продолжит свой путь.</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b/>
          <w:color w:val="000000"/>
          <w:sz w:val="28"/>
          <w:szCs w:val="28"/>
        </w:rPr>
        <w:t>ЧТО НАУЧНО — ВОСКРЕШЕНИЕ ИЛИ РЕИНКАРНАЦИЯ?</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Студенты, занимающиеся историей, часто интересуются, когда возникла идея о воскрешении и  каким образом она была принята другими народами.  Если мы вчитаемся в писания Моисея и прочих создателей Ветхого Завета, то обнаружим, что древние израильтя</w:t>
        <w:softHyphen/>
        <w:t>не не верили ни в рай или ад христиан, ни в награду или наказание, ждущее после смерти. И сомнительно, имели ли они четкую концепцию о существовании души после  разложения человеческого тела. Они не имели определенной идеи о наличии потустороннего мира. Они не верили в воскрешение ни души, ни тела. Смерть была концом мучений, концом всего. «Что пользы в крови моей, когда я сойду в могилу? будет ли прах славить Тебя? будет ли возвещать истину Твою?» (Псалом 29,10), «во гробе кто будет славить Тебя?» (Псалом 6, 6). И далее, го</w:t>
        <w:softHyphen/>
        <w:t>воря о князьях и сыне человеческом: «Выходит дух его, и он возвращается в землю свою; в тот день исчезают все помышления его (Псалом 145,4). «Если бы не Господь был мне помощником, вскоре вселилась бы душа моя в страну молчания» (Псалом 93, 17). Читаем  у  Екклесиаста (Глава 9,2): «Всему и всем — одно: одна участь праведнику и нечестивому, доброму и злому, чистому и нечистому...  как добродетельному, так и грешнику…», и далее: «Итак, иди, ешь с веселием хлеб твой, и пей в радости сердца вино твое... Наслаж</w:t>
        <w:softHyphen/>
        <w:t>дайся жизнию с женою, которую любишь... потому что в могиле, куда ты пойдешь, нет ни работы, ни размыш</w:t>
        <w:softHyphen/>
        <w:t>ления, ни знания, ни мудрости» (Глава 9, 7—10). «Жи</w:t>
        <w:softHyphen/>
        <w:t>вые знают, что умрут, а мертвые ничего не знают, и уже нет им воздаяния, потому что и память о них предана забвению» (Глава 9,5). Мы найдем множество афоризмов, подтверждающих, что до Вавилонского пленения израильтяне не верили ни в вознаграждение или нака</w:t>
        <w:softHyphen/>
        <w:t>зание ни в рай или ад, ни в воскрешение души. Говорят, они верили в шеол, в темницу, куда попадали души после смерти, но уже больше не воскрешались. Когда же древние евреи были завоеваны персами, они всту</w:t>
        <w:softHyphen/>
        <w:t>пили в контакт с народом, который верил в единого Бога, в рай и ад, в воскрешение, в награду и возмездие после смерти, в Судный день. И евреи подверглись силь</w:t>
        <w:softHyphen/>
        <w:t>ному влиянию этой религии. Они отказались от идолопоклонства, получили толчок к социальному развитию, имея значительные свободы. В это время произошло разделение евреев на два клана — фарисеев и садду</w:t>
        <w:softHyphen/>
        <w:t>кеев. Те, кто принял  религиозные идеи  персов, были названы фарисеями, а те, кто строго следовал запове</w:t>
        <w:softHyphen/>
        <w:t>дям отцов во всем, что касалось церемоний, ритуалов и верований, получили название саддукеев. И первые во всем резко противостояли последним. Они верили в ангелов и духов, они ожидали воскрешениями и по</w:t>
        <w:softHyphen/>
        <w:t>смертного воздаяния за подвиги или грехи, а также в Божественное предопределение. Саддукеи же не сту</w:t>
        <w:softHyphen/>
        <w:t>пали за границы, очерченные древними иудаистами. Они были ортодоксами, очень консервативными во всех взглядах. Они отвергали существование ангелов, воскре</w:t>
        <w:softHyphen/>
        <w:t>шение, возмездие... У Матфея мы читаем: «В тот день приступили к Нему саддукеи, которые говорят, что нет воскресения...» (От Матфея, 22,23). Саддукеев было меньше, чем фарисеев. Постепенно число последних все росло и после смерти Иисуса их доктрина воскрешения, посмерт</w:t>
        <w:softHyphen/>
        <w:t>ного воздаяния, их вера в ангелов и духов стала основополагающей в новой христианской секте.</w:t>
      </w:r>
    </w:p>
    <w:p>
      <w:pPr>
        <w:pStyle w:val="Normal"/>
        <w:shd w:fill="FFFFFF" w:val="clear"/>
        <w:ind w:firstLine="720"/>
        <w:jc w:val="both"/>
        <w:rPr>
          <w:sz w:val="28"/>
          <w:szCs w:val="28"/>
        </w:rPr>
      </w:pPr>
      <w:r>
        <w:rPr>
          <w:color w:val="000000"/>
          <w:sz w:val="28"/>
          <w:szCs w:val="28"/>
        </w:rPr>
        <w:t>Таким образом, мы видим, что идея воскрешения возникла в Персии, явственно прозвучала в писаниях Нового Завета, и с тех пор была широко распространена христианами по странам Запада. Зороастрийцы верили, что душа умершего витает над телом три дня и покидает его, отправляясь в другой мир, лишь на рассвете после третьей ночи. Затем души праведников отправляются на небеса, а злодеев — в ад. И грешники мучаются до времени обновления мира, до Судного дня. А когда наступит обновление, когда Ахриман, или Сатана, будут убиты, души злодеев очистятся и встанут на путь веч</w:t>
        <w:softHyphen/>
        <w:t>ного совершенствования.</w:t>
      </w:r>
    </w:p>
    <w:p>
      <w:pPr>
        <w:pStyle w:val="Normal"/>
        <w:shd w:fill="FFFFFF" w:val="clear"/>
        <w:ind w:firstLine="720"/>
        <w:jc w:val="both"/>
        <w:rPr>
          <w:sz w:val="28"/>
          <w:szCs w:val="28"/>
        </w:rPr>
      </w:pPr>
      <w:r>
        <w:rPr>
          <w:color w:val="000000"/>
          <w:sz w:val="28"/>
          <w:szCs w:val="28"/>
        </w:rPr>
        <w:t>Естественен вопрос: «Как произойдет воскрешение?» Ахура Мазда говорит: «Подготовка и осуществление воскрешения состоят в достижении воссоединения со сверхъестественным, с возвышенным, и впоследствии, также чудесно, — с появлением единообразных созда</w:t>
        <w:softHyphen/>
        <w:t>ний. Тайны и все свершения вечного Творца неиспове</w:t>
        <w:softHyphen/>
        <w:t>димы».</w:t>
      </w:r>
    </w:p>
    <w:p>
      <w:pPr>
        <w:pStyle w:val="Normal"/>
        <w:shd w:fill="FFFFFF" w:val="clear"/>
        <w:ind w:firstLine="720"/>
        <w:jc w:val="both"/>
        <w:rPr>
          <w:sz w:val="28"/>
          <w:szCs w:val="28"/>
        </w:rPr>
      </w:pPr>
      <w:r>
        <w:rPr>
          <w:color w:val="000000"/>
          <w:sz w:val="28"/>
          <w:szCs w:val="28"/>
        </w:rPr>
        <w:t>Зороастрийцы верили в воскрешение, но не физического тела, а души, и было это  сверхъестественным актом. Подобно тому, как чудом было воскрешение Иисуса. Хотя Иисус сам никогда не упоминал ни о ка</w:t>
        <w:softHyphen/>
        <w:t>ких видах воскрешения, будь то тело или душа, толко</w:t>
        <w:softHyphen/>
        <w:t>ватель Евангелия Госпелс показывает, что Его ученики, последователи воспринимали Его воскрешение, имея в виду все же телесное проявление чуда. Миновали три дня — в точном соответствии с верованием зороастрийцев, — и чудо свершилось. Сверхъестественное появле</w:t>
        <w:softHyphen/>
        <w:t>ние Иисуса перед апостолами наиболее  выразительно описано Павлом. В его послании к Коринфянам мы мо</w:t>
        <w:softHyphen/>
        <w:t>жем разглядеть истоки всей христианской религии, ко</w:t>
        <w:softHyphen/>
        <w:t>торая зиждется на воскрешении и новоявлении Иисуса. Хотя Св. Павел говорит, что духовное тело восставшего от смерти — это не то же самое, что тело из плоти и крови, на этом факте внимания особенно не останавливали, и в христианских сектах распространилась вера, что, по призыву ангелов, тело поднимается из могилы и, будучи сотворенным заново из костей и плоти, оживает благо</w:t>
        <w:softHyphen/>
        <w:t>даря чудодейственной силе Всемогущего. Св. Павел говорит: «Но Христос воскрес из мертвых, первенец из умерших»  (1-е Коринфянам, 15,20). Он проповедовал о том, что, подобно Христу, ставшему первым воскрес</w:t>
        <w:softHyphen/>
        <w:t>шим, и все верующие в Него, поднимутся после смерти, а</w:t>
      </w:r>
      <w:r>
        <w:rPr>
          <w:i/>
          <w:color w:val="000000"/>
          <w:sz w:val="28"/>
          <w:szCs w:val="28"/>
        </w:rPr>
        <w:t xml:space="preserve"> </w:t>
      </w:r>
      <w:r>
        <w:rPr>
          <w:color w:val="000000"/>
          <w:sz w:val="28"/>
          <w:szCs w:val="28"/>
        </w:rPr>
        <w:t xml:space="preserve">вот те, кто не верит, не удостоятся этого.   </w:t>
      </w:r>
    </w:p>
    <w:p>
      <w:pPr>
        <w:pStyle w:val="Normal"/>
        <w:shd w:fill="FFFFFF" w:val="clear"/>
        <w:ind w:firstLine="720"/>
        <w:jc w:val="both"/>
        <w:rPr>
          <w:sz w:val="28"/>
          <w:szCs w:val="28"/>
        </w:rPr>
      </w:pPr>
      <w:r>
        <w:rPr>
          <w:color w:val="000000"/>
          <w:sz w:val="28"/>
          <w:szCs w:val="28"/>
        </w:rPr>
        <w:t>Но современная наука отвергает чудеса и учит, что все в этом мире подчиняется не сверхъестественным силам, а вполне определенным законам, имеющим место во всей вселенной. И не может быть исключений из законов, единообразных для всего. Если же воскрешение является одним из таких законов, то оно должно было иметь место и для рожденных до Иисуса, и не мог он быть первым восставшим из мертвых, как это описыва</w:t>
        <w:softHyphen/>
        <w:t>лось Павлом. И наоборот, если Иисус был первым, то воскрешение не могло быть универсальным законом. Но ученые не признают существование чего-либо, не осно</w:t>
        <w:softHyphen/>
        <w:t>ванного на универсальных законах. Некоторые агности</w:t>
        <w:softHyphen/>
        <w:t>ки и материалисты пошли дальше, говоря, что Иисус вовсе не умер на кресте и был еще жив, когда Иосиф снял тело с креста и пошел к Пилату вымаливать тело мученика, но «Пилат удивился, что Он уже умер;  и призвав сотника, спросил его: давно ли  умер?» (От Марка, 15,44), потому что только шесть часов минуло после распятия. По мнению же некоторых современных физиологов, крепкий воздержанный человек мог в тече</w:t>
        <w:softHyphen/>
        <w:t>ние нескольких дней оставаться живым на кресте. Так еретики-агностики и ученые-скептики говорят, что Иисус пришел в себя через несколько часов — в холодной, вы</w:t>
        <w:softHyphen/>
        <w:t>сеченной в скале пещере, что он вышел из склепа, на</w:t>
        <w:softHyphen/>
        <w:t>правился к Галилее и появился перед своими учениками. Какие бы факты ни имели место — ведь теперь никто не может точно сказать, что же все-таки произошло, — ясно одно: ученые не могут так просто принимать что-либо на веру, даже если это записано в той или иной книге. Они должны иметь убедительные доказательства и рациональное объяснение каждому феномену природы. Они хотят проникнуть в чудеса, чтобы открыть универ</w:t>
        <w:softHyphen/>
        <w:t>сальные законы, управляющие ими. И если они не най</w:t>
        <w:softHyphen/>
        <w:t>дут таких законов, они скорее отвергнут событие, пред</w:t>
        <w:softHyphen/>
        <w:t>полагавшее зависимость от  чудодейственных  или сверхъестественных сил.</w:t>
      </w:r>
    </w:p>
    <w:p>
      <w:pPr>
        <w:pStyle w:val="Normal"/>
        <w:shd w:fill="FFFFFF" w:val="clear"/>
        <w:ind w:firstLine="720"/>
        <w:jc w:val="both"/>
        <w:rPr>
          <w:sz w:val="28"/>
          <w:szCs w:val="28"/>
        </w:rPr>
      </w:pPr>
      <w:r>
        <w:rPr>
          <w:color w:val="000000"/>
          <w:sz w:val="28"/>
          <w:szCs w:val="28"/>
        </w:rPr>
        <w:t>Теория волшебного воскрешения подразумевает, веру в несуществование души до рождения, создание ее из ничего — новой, чистой — к моменту появления на свет индивидуума. Но наука говорит, что равно невозможно и внезапное создание чего-либо из ничего, и абсолютное уничтожение чего-либо. Материя и сила неразрушаемы. Ученые поддерживают, теорию эволюции, а не единовременного создания, и отвергают вмешательство сверхъ</w:t>
        <w:softHyphen/>
        <w:t>естественных сущностей как причины феноменаль</w:t>
        <w:softHyphen/>
        <w:t>ных изменений. Теория же воскрешения игнорирует заключения современных ученых. И наоборот, доктрина реинкарнации, поддерживаемая открытиями ученых и законами природы, подводит всех к логичным выводам. Она основывается на идее эволюции, на продолжитель</w:t>
        <w:softHyphen/>
        <w:t>ной эволюции семечка, зародыша жизни и постепенном проявлении всех возможностей и сил, которые существо</w:t>
        <w:softHyphen/>
        <w:t>вали в нем потенциально. Более того, доктрина реинкар</w:t>
        <w:softHyphen/>
        <w:t>нации опирается на закон причины и следствия. Она учит, что причина находится не вне следствия, но лежит в его основе. Причина есть возможное или до поры до времени непроявленное событие следствия, а следствие, в свою очередь, является задействованной, проявленной причиной. Так существует некий поток силы или энер</w:t>
        <w:softHyphen/>
        <w:t>гии, постоянно текущий в океане реальности вселенной и проявляющийся в бесчисленных формах волн. Мы на</w:t>
        <w:softHyphen/>
        <w:t>зываем одну группу волн причинной, она влияет на появление другой группы; но фактически, в причинной группе уже содержатся все возможности будущих след</w:t>
        <w:softHyphen/>
        <w:t>ствий или свершений. Лежащий в основе поток есть один и тот же во всех отношениях. Реинкарнация отвергает идею внезапного возникновения души для существова</w:t>
        <w:softHyphen/>
        <w:t>ния и полагает существование безначальным и вечным. Душа индивидуума наслаждается или страдает в соот</w:t>
        <w:softHyphen/>
        <w:t>ветствии с совершаемыми поступками.  Но радости и муки это реакция именно на наши же поступки, которые являются причинами, в то время как реакция становит</w:t>
        <w:softHyphen/>
        <w:t>ся следствием. Наша  настоящая  жизнь — результат наших прошлых деяний, а будущая — результат настоя</w:t>
        <w:softHyphen/>
        <w:t>щего. Информация о свершенном нами не будет утеряна. Думаете, вся мыслительная сила  личности так вдруг пропадет после смерти? Нет. Она  будет сохранена, оставлена в потенциальном виде в некоем центре, чтобы проявиться в подходящих условиях, И каждая человеческая душа есть не что иное, как центр мыслительной силы. Этот центр на санскрите назван СУКШМА ШАРИРА, или тонкое тело личности. Тонкое ядро жизни или, другими словами, индивидуальный  центр  мысли</w:t>
        <w:softHyphen/>
        <w:t>тельных сил произведет физическое средство для выра</w:t>
        <w:softHyphen/>
        <w:t>жения скрытых, но готовых проявиться возможностей. И этот процесс будет продолжаться, пока все сжатые, скрученные в неочевидной форме задатки не получат совершенно полного выражения. Доктрина реинкарна</w:t>
        <w:softHyphen/>
        <w:t>ции, согласуясь со всеми физическими законами, опира</w:t>
        <w:softHyphen/>
        <w:t>ется также и на психические, нравственные и этические законы. Как в объективном плане закон действия и противодействия управляет объективными явлениями, так и в субъективном плане сознания добрая реакция будет следовать за добрыми ментальными поступками или мыслями, и зло будет реакцией на злые мысли, посколь</w:t>
        <w:softHyphen/>
        <w:t>ку каждый поступок порождает подобную себе реакцию. Но хорошая реакция в этом плане — та, которая де</w:t>
        <w:softHyphen/>
        <w:t>лает нас счастливыми, приносит радость или мир уму, тогда как дурные реакции — те, что несут муки, тя</w:t>
        <w:softHyphen/>
        <w:t>гостные ощущения и делают нас несчастными. Таким образом, реинкарнация делает нас свободными в выборе тех или иных действий, но пожинающими результаты или последствия. Фактически мы сами строим наше будущее, нашу сущность, соответственно желаниям, тенденциям и делам.</w:t>
      </w:r>
    </w:p>
    <w:p>
      <w:pPr>
        <w:pStyle w:val="Normal"/>
        <w:shd w:fill="FFFFFF" w:val="clear"/>
        <w:ind w:firstLine="720"/>
        <w:jc w:val="both"/>
        <w:rPr>
          <w:sz w:val="28"/>
          <w:szCs w:val="28"/>
        </w:rPr>
      </w:pPr>
      <w:r>
        <w:rPr>
          <w:color w:val="000000"/>
          <w:sz w:val="28"/>
          <w:szCs w:val="28"/>
        </w:rPr>
        <w:t>Теория воскрешения, в общем понимании, не объясняет, почему один человек рожден греховным, а другой добродетельным. И это согласуется со словами Лютера: «Человек — вьючное животное, которое движется туда, куда повелит наездник; иногда его седлает Бог,  а иногда Сатана». Но почему Бог разрешает Сатане сед</w:t>
        <w:softHyphen/>
        <w:t>лать Его собственное создание — никто не может ска</w:t>
        <w:softHyphen/>
        <w:t>зать. Во всяком случае, человек вечно подвергается проискам Сатаны, заставляющим его совершать преступ</w:t>
        <w:softHyphen/>
        <w:t>ления. Более того, эта теория предполагает предопреде</w:t>
        <w:softHyphen/>
        <w:t>ленность: душа  обречена воспарить к небесам или рухнуть в ад. Св. Августин первым разработал доктрину предопределенности и милости, чтобы объяснить, почему один рожден греховным, а другой безгрешным. Соглас</w:t>
        <w:softHyphen/>
        <w:t>но этой теории,  Бог, милосердный, покровительствует кому-то в Своей милости с самого момента рождения, и человек этот входит в мир, заведомо готовым ко спа</w:t>
        <w:softHyphen/>
        <w:t>сению, в то время, как масса людей рождена греховны</w:t>
        <w:softHyphen/>
        <w:t>ми, и они обречены на вечные проклятия. Очень немно</w:t>
        <w:softHyphen/>
        <w:t>гие на самом деле удостаиваются милостивого дара быть спасенными. Более того, Бог, создавая человека из ни</w:t>
        <w:softHyphen/>
        <w:t>чего, запрещает ему что-то, к примеру, прелюбодеяние, но одновременно не дает возможности повиноваться указаниям, предопределяя поступки. И в конце концов, Бог наказывает его вечными пытками за слабости чело</w:t>
        <w:softHyphen/>
        <w:t>веческие. Тело и душа неразделимы, иначе, если душа будет освобождена от тела, наступит конец страданиям, а этого Бог не хочет. Все муки и наказания предопреде</w:t>
        <w:softHyphen/>
        <w:t>лены до рождения. Таким образом, Св. Августин, вместо какого-либо объяснения, догмой о предопределенности и милости Господней несет ужас и страх в умы людей, в то время, как доктрина реинкарнации учит о постепенном прогрессе, через века, пока личностью не будет достигнуто совершенство, пока она не уподобится Иисусу или Будде, или небесному Отцу, и проявит божествен</w:t>
        <w:softHyphen/>
        <w:t>ность, если не в этой, то в какой-либо следующей жизни. Один жизненный цикл слишком короток для развития всех задатков до совершенства. Если бы вам поручили сделать из идиота великого художника или философа, вы бы добились успеха на протяжении одной его жизни? Нет. А станете наказывать его за, то, что он не успел?.. Может человек, обладающий хоть крупицей здравого смысла, быть так непоследователен? Подобно этому, что вы думаете о Боге, когда он наказывает человека, не ставшего совершенством за краткий миг одной жиз</w:t>
        <w:softHyphen/>
        <w:t>ни? И несерьезный довод — говорить, что Бог дал нам свободу выбора между правильным и ошибочным, и мы, мол, ответственны за свой выбор, а если делаем ошибки, то должны быть наказаны. Сторонники таких аргумен</w:t>
        <w:softHyphen/>
        <w:t>тов забывают, что Бог развязал руки Сатане, чтобы тот развращал Его создания.</w:t>
      </w:r>
    </w:p>
    <w:p>
      <w:pPr>
        <w:pStyle w:val="Normal"/>
        <w:shd w:fill="FFFFFF" w:val="clear"/>
        <w:ind w:firstLine="720"/>
        <w:jc w:val="both"/>
        <w:rPr>
          <w:sz w:val="28"/>
          <w:szCs w:val="28"/>
        </w:rPr>
      </w:pPr>
      <w:r>
        <w:rPr>
          <w:color w:val="000000"/>
          <w:sz w:val="28"/>
          <w:szCs w:val="28"/>
        </w:rPr>
        <w:t>Это напоминает мне старую историю. Однажды не</w:t>
        <w:softHyphen/>
        <w:t>кий заключенный был освобожден благодаря милосер</w:t>
        <w:softHyphen/>
        <w:t>дию тирана. Но тиран сказал ему при этом: «Смотри, разбойник, я даю тебе свободу, ты можешь идти на все четыре стороны, но при одном условии: если ты подверг</w:t>
        <w:softHyphen/>
        <w:t>нешься нападению какого-нибудь дикого животного, ты снова будешь брошен в темницу, и не будет конца твоим пыткам». Так он дал пленнику свободу, но одновременно приказал слугам выпустить голодного волка в погоню за несчастным. Вы можете представить, что случилось дальше? И можем ли мы, назвать этот поступок милосердным?</w:t>
      </w:r>
    </w:p>
    <w:p>
      <w:pPr>
        <w:pStyle w:val="Normal"/>
        <w:shd w:fill="FFFFFF" w:val="clear"/>
        <w:ind w:firstLine="720"/>
        <w:jc w:val="both"/>
        <w:rPr>
          <w:sz w:val="28"/>
          <w:szCs w:val="28"/>
        </w:rPr>
      </w:pPr>
      <w:r>
        <w:rPr>
          <w:color w:val="000000"/>
          <w:sz w:val="28"/>
          <w:szCs w:val="28"/>
        </w:rPr>
        <w:t>Доктрина реинкарнации говорит, что каждая душа потенциально совершенна и постепенно разворачивает свои возможности, задействуя их в процессе эволюции. Каждая ступенька этого процесса обогащает нас раз</w:t>
        <w:softHyphen/>
        <w:t>личным опытом. И ни Бог, ни Сатана не ответственны за наши добрые и злые деяния. Добро и зло подобны гребню и впадине морской волны. А волна не может только возносить, но и швыряет вниз. Так в безграничном океане реальности постоянно вздымаются бесчисленные волны. Вершины их связаны с чем-то хорошим, а впа</w:t>
        <w:softHyphen/>
        <w:t>дины — с бедами или несчастьями, и поток каждой жизни стремится вперед и вперед, к тому, что мы называем совершенством. Кто скажет, когда достигнем мы этой цели? А если кто-то смог, достиг?.. Он не станет</w:t>
      </w:r>
      <w:r>
        <w:rPr>
          <w:b/>
          <w:color w:val="000000"/>
          <w:sz w:val="28"/>
          <w:szCs w:val="28"/>
        </w:rPr>
        <w:t xml:space="preserve"> </w:t>
      </w:r>
      <w:r>
        <w:rPr>
          <w:color w:val="000000"/>
          <w:sz w:val="28"/>
          <w:szCs w:val="28"/>
        </w:rPr>
        <w:t>далее стремиться к перевоплощению. Другие же будут все еще двигаться по пути прогресса, сменяя тела. И реинкарнация не учит, как это думают некоторые, что с каждым воплощением мы начинаем с нуля, отнюдь, мы продолжаем путь с той точки, которой достигли к моменту смерти, и нить прогресса неразрывна. И не учит, что мы можем вернуться к телам животных после этой смерти, но — что мы получим наши тела согласно нашим желаниям, тенденциям и возможностям. Если личность не желает возвращаться в этот мир или какой-либо другой, если не хочет наслаждаться удовольствия</w:t>
        <w:softHyphen/>
        <w:t>ми, доступными здесь, если она совершенно свободна от эгоизма, — этой личности не придется возвращаться назад. Теория реинкарнации логична и удовлетворяюща. Тогда как теория воскрешения не основана на научных истинах и не может логично объяснить причины рожде</w:t>
        <w:softHyphen/>
        <w:t>ния и смерти, реинкарнация решает все проблемы жиз</w:t>
        <w:softHyphen/>
        <w:t>ни, научно объясняет их, дает ответы на все вопросы и развеивает сомнения, возникающие в пытливых умах. «Реинкарнация не может быть легко понята беспеч</w:t>
        <w:softHyphen/>
        <w:t>ным ребенком, который обманывается иллюзиями богат</w:t>
        <w:softHyphen/>
        <w:t>ства, известности или славы. Он думает, все кончается со смертью, и таким образом снова и снова попадает под ее власть».</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b/>
          <w:color w:val="000000"/>
          <w:sz w:val="28"/>
          <w:szCs w:val="28"/>
        </w:rPr>
        <w:t>ТЕОРИЯ</w:t>
      </w:r>
      <w:r>
        <w:rPr>
          <w:color w:val="000000"/>
          <w:sz w:val="28"/>
          <w:szCs w:val="28"/>
        </w:rPr>
        <w:t xml:space="preserve"> </w:t>
      </w:r>
      <w:r>
        <w:rPr>
          <w:b/>
          <w:color w:val="000000"/>
          <w:sz w:val="28"/>
          <w:szCs w:val="28"/>
        </w:rPr>
        <w:t>ПЕРЕСЕЛЕНИЯ ДУШ</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Теория переселения душ, трансмиграции, одна из старейших, принятая людьми Востока, чтобы разрешить проблемы, соотносящие жизнь и смерть, а также объяс</w:t>
        <w:softHyphen/>
        <w:t>нить длящееся существование после смерти. Эта теория предполагает бытие души как сущности, которая может жить, даже когда грубое материальное тело умирает и распадается на составляющие его элементы. Те, кто отвергает существование души — этого мыслителя и деятеля, остающегося в тени, души, как естества отличного, отделимого от грубого материального тела, неизбежно отвергают и теорию трансмиграции. Материалисты во все века отказывались принимать эту тео</w:t>
        <w:softHyphen/>
        <w:t>рию, считая душу и тело неким единым целым. Потому они и не задавались вопросом, продолжит ли душа бытие. Материалисты вовсе не являются порождением века двадцатого, но жили издавна во всех странах. И в Индии и у других цивилизованных народов древности мы легко обнаружим мыслителей, которые приводят аргу</w:t>
        <w:softHyphen/>
        <w:t>менты, знакомые нам по высказывания нынешних агно</w:t>
        <w:softHyphen/>
        <w:t>стиков и ученых. Но, в общем, их доводы односторонни и неубедительны. Они пытаются представить душу или самосознающую сущность как комбинацию материи и материальных сил, но не достигают успеха в научных доказательствах. В свою очередь, никакие наши аргумен</w:t>
        <w:softHyphen/>
        <w:t>ты в пользу души, ее существования, не могут убедить их, поскольку они отвергают наличие чего бы то ни было, что не может быть подтверждено органами чувств. А как мы можем перенести душу на чувственный план? Ведь, эфирная, она несравнимо тоньше чего-либо, что мы можем проанализировать с помощью наших чувств.</w:t>
      </w:r>
    </w:p>
    <w:p>
      <w:pPr>
        <w:pStyle w:val="Normal"/>
        <w:shd w:fill="FFFFFF" w:val="clear"/>
        <w:ind w:firstLine="720"/>
        <w:jc w:val="both"/>
        <w:rPr>
          <w:sz w:val="28"/>
          <w:szCs w:val="28"/>
        </w:rPr>
      </w:pPr>
      <w:r>
        <w:rPr>
          <w:color w:val="000000"/>
          <w:sz w:val="28"/>
          <w:szCs w:val="28"/>
        </w:rPr>
        <w:t>Те, кто пытается объяснить причину нашей земной жизни посредством теории наследственности, не верят в истину трансмиграции. Но если мы сравним доводы агностиков и материалистов, поддерживающих теорию наследственности, с аргументами, приводимыми сторонниками теории трансмиграции, то обнаружим — послед</w:t>
        <w:softHyphen/>
        <w:t>няя дает гораздо более рациональные и удовлетворяю</w:t>
        <w:softHyphen/>
        <w:t>щие объяснения.</w:t>
      </w:r>
    </w:p>
    <w:p>
      <w:pPr>
        <w:pStyle w:val="Normal"/>
        <w:shd w:fill="FFFFFF" w:val="clear"/>
        <w:ind w:firstLine="720"/>
        <w:jc w:val="both"/>
        <w:rPr>
          <w:sz w:val="28"/>
          <w:szCs w:val="28"/>
        </w:rPr>
      </w:pPr>
      <w:r>
        <w:rPr>
          <w:color w:val="000000"/>
          <w:sz w:val="28"/>
          <w:szCs w:val="28"/>
        </w:rPr>
        <w:t>Среди приверженцев великих религий мира большинство христиан, иудеев, мусульман отвергают пере</w:t>
        <w:softHyphen/>
        <w:t>селение душ. О, конечно, было время, когда и христиане верили в трансмиграцию. Ориген и другие Отцы церкви принимали ее, пока Юстиниан не предал анафеме веря</w:t>
        <w:softHyphen/>
        <w:t>щих в перевоплощение и предсуществование души. Что касается евреев, можно видеть, что в Каббале идея трансмиграции  играет наиболее важную роль. Факти</w:t>
        <w:softHyphen/>
        <w:t>чески каббалисты создали свою теорию, поскольку посредством других не могли объяснить происходящего в мире. Напомним основные положения религий, не при</w:t>
        <w:softHyphen/>
        <w:t>нимающих трансмиграции, а значит, поддерживающих доктрину единственности  рождения: Бог создал душу из ничего к моменту рождения, которое является пер</w:t>
        <w:softHyphen/>
        <w:t>вым и последним для каждого, мы не существовали до того и были внезапно созданы Богом, а после смерти каждый из нас продолжит жить на небесах или в аду, чтобы наслаждаться или страдать там вечность. Среди современный спиритуалистов мы тоже встречаем сторон</w:t>
        <w:softHyphen/>
        <w:t>ников теории единственности рождения. Но есть также миллионы и миллионы людей во всем мире, кто верит в переселение душ, и здесь они находят утешение, успо</w:t>
        <w:softHyphen/>
        <w:t>коение, примирение со своей  жизнью, ответы на вечные вопросы о смысле существования.</w:t>
      </w:r>
    </w:p>
    <w:p>
      <w:pPr>
        <w:pStyle w:val="Normal"/>
        <w:shd w:fill="FFFFFF" w:val="clear"/>
        <w:ind w:firstLine="720"/>
        <w:jc w:val="both"/>
        <w:rPr>
          <w:sz w:val="28"/>
          <w:szCs w:val="28"/>
        </w:rPr>
      </w:pPr>
      <w:r>
        <w:rPr>
          <w:color w:val="000000"/>
          <w:sz w:val="28"/>
          <w:szCs w:val="28"/>
        </w:rPr>
        <w:t>Теория трансмиграции, или метемпсихоз, как ее называют многие философы, являясь самобытной, учит о переселении души из одного тела в другое после смерти, или другими словами, это значит, что душа после пребывания в одном конкретном теле на протяжении определенного времени покидает его к моменту смерти, чтобы продолжить существование, получая дальнейший жизненный опыт, в другом теле — будь то человек, животное или ангел, — которое готово принять эту душу. Причем сторонники метемпсихоза считают, что вполне возможно после пребывания в ангельском обличье снова вернуться на человеческий план, а затем родиться в виде живот</w:t>
        <w:softHyphen/>
        <w:t>ного. К тому же переселяющаяся субстанция, обладая вполне определенными качественными и количествен</w:t>
        <w:softHyphen/>
        <w:t>ными характеристиками, выбирает себе форму согласно своим вкусам, желаниям и склонностям. Подобная идея преобладала среди древних египтян, которые считали, что отлетевшая после смерти душа тысячелетия путе</w:t>
        <w:softHyphen/>
        <w:t>шествует от одного тела к другому, стараясь обогатиться опытом всех существ на каждой стадии жизни.</w:t>
      </w:r>
    </w:p>
    <w:p>
      <w:pPr>
        <w:pStyle w:val="Normal"/>
        <w:shd w:fill="FFFFFF" w:val="clear"/>
        <w:ind w:firstLine="720"/>
        <w:jc w:val="both"/>
        <w:rPr>
          <w:sz w:val="28"/>
          <w:szCs w:val="28"/>
        </w:rPr>
      </w:pPr>
      <w:r>
        <w:rPr>
          <w:color w:val="000000"/>
          <w:sz w:val="28"/>
          <w:szCs w:val="28"/>
        </w:rPr>
        <w:t>А вспомнив греческих философов, мы тоже обнару</w:t>
        <w:softHyphen/>
        <w:t>жим сторонников теории метемпсихоза или переселения душ. Это Пифагор, Платон и их последователи. Пифагор говорит: «После смерти рациональный ум, освободясь от уз тела, становится эфирным и переходит в некую область, где пребывает, пока не отсылается назад, чтобы обитать в каком-либо другом теле человека или животного. Претерпев ряд очищений и став достаточно совершенным он перемещается к богам, возвращается к веч</w:t>
        <w:softHyphen/>
        <w:t>ному источнику от которого и произошел. Платон тоже поддерживал метемпсихоз. Конечно, мы не можем точно сказать, откуда к Пифагору и Платону пришли такие идеи. Кое-кто считает, что они изучали египетские докт</w:t>
        <w:softHyphen/>
        <w:t>рины. Другие думают, что прямо или опосредованно они почерпнули теорию трансмиграции в Индии. Исполь</w:t>
        <w:softHyphen/>
        <w:t>зуя мифологический язык, Платон описывал в «Федре» причины рождения душ на том или ином плане, чело</w:t>
        <w:softHyphen/>
        <w:t>веческом или животном. Платон же говорит: «Десять тысяч лет должно пройти до времени, когда душа смо</w:t>
        <w:softHyphen/>
        <w:t>жет вернуться к месту своего исхода, поскольку она не может вырастить свои крылья за меньший срок»; «В конце первого тысячелетия души добрых и злых соби</w:t>
        <w:softHyphen/>
        <w:t>раются вместе вытягивать жребии и выбирают себе тела согласно склонностям характеров. Они могут взять то, что им понравилось». То есть вместо того, чтобы полу</w:t>
        <w:softHyphen/>
        <w:t>чить жизнь, являющуюся естественным следствием свер</w:t>
        <w:softHyphen/>
        <w:t>шенных подвигов или злодеяний, им позволено выбирать свой жребий, сообразуясь с полученным опытом и наклонностями. «Те, кому человечество внушает отвращение, предпочитают рождаться животными, такими как лев или орел. Другие рады испытать судьбу в человеческом обличье».</w:t>
      </w:r>
    </w:p>
    <w:p>
      <w:pPr>
        <w:pStyle w:val="Normal"/>
        <w:shd w:fill="FFFFFF" w:val="clear"/>
        <w:ind w:firstLine="720"/>
        <w:jc w:val="both"/>
        <w:rPr>
          <w:sz w:val="28"/>
          <w:szCs w:val="28"/>
        </w:rPr>
      </w:pPr>
      <w:r>
        <w:rPr>
          <w:color w:val="000000"/>
          <w:sz w:val="28"/>
          <w:szCs w:val="28"/>
        </w:rPr>
        <w:t>Но, надо сказать, теория трансмиграции, описанная Платоном, имеет некоторое отличие от подобной теории,  существовавшей в Индии его времени. В идее Платона, как мы это уже отмечали, душам позволено выбирать свой жребий, согласно опыту и вкусу, но без учета свершенных подвигов или злодеяний. Платон умалчивает о законе, которому подчинены души. Но мыслители и фи</w:t>
        <w:softHyphen/>
        <w:t>лософы древней Индии полагали, что каждая индиви</w:t>
        <w:softHyphen/>
        <w:t>дуальная душа направляется непреложным  законом, получая тело в соответствии с содеянным, и вовсе не имеет свободного выбора предстоящей жизни. Они открыли универсальный закон причины и следствия, действия и противодействия,  названный в санскрите термином КАРМА, из которого знаем: за каждой причи</w:t>
        <w:softHyphen/>
        <w:t>ной тянется следствие сходной природы, а каждое дейст</w:t>
        <w:softHyphen/>
        <w:t>вие порождает подобное же противодействие, и наоборот, каждая реакция есть результат действия или причины сходного характера. И всегда соблюдается равновесие, гармония между причиной и следствием, действием и противодействием. Этот закон Кармы теперь принят в качестве фундаментальной истины современной науки, называемой разными именами: закон причинности, закон компенсации, закон возмездия, закон действия  и противодействия, но все они имеют отношение все к той же идее: каждая причина должна порождать подобный себе результат, а каждое действие — подобное себе про</w:t>
        <w:softHyphen/>
        <w:t>тиводействие.</w:t>
      </w:r>
    </w:p>
    <w:p>
      <w:pPr>
        <w:pStyle w:val="Normal"/>
        <w:shd w:fill="FFFFFF" w:val="clear"/>
        <w:ind w:firstLine="720"/>
        <w:jc w:val="both"/>
        <w:rPr>
          <w:sz w:val="28"/>
          <w:szCs w:val="28"/>
        </w:rPr>
      </w:pPr>
      <w:r>
        <w:rPr>
          <w:color w:val="000000"/>
          <w:sz w:val="28"/>
          <w:szCs w:val="28"/>
        </w:rPr>
        <w:t>Далее, древние индийские мыслители обращались к закону Кармы, чтобы объяснить судьбу человеческих душ, и именно на этом законе они основали теорию трансмиграции, утверждая, что души подчинены непреложному закону, и обойти его нельзя — их мысли и деяния есть причины, производящие результат подоб</w:t>
        <w:softHyphen/>
        <w:t>ной же природы. И их будущее рождение не зависит от их каприза, от свободного выбора, но ограничено мыс</w:t>
        <w:softHyphen/>
        <w:t>лями и подвигами или злодеяниями, свершенными в предыдущей жизни. И если, по Платону, они предпочтут, к примеру, животную, звериную форму, то так тому и быть, по мнению индусов — наши мысли и дела принуждают нас принять ту или иную форму, и мы под</w:t>
        <w:softHyphen/>
        <w:t>чинены закону Кармы, управляющему нашими будущи</w:t>
        <w:softHyphen/>
        <w:t>ми рождениями и эволюцией наших душ. Следовательно, индусская теория трансмиграции фундаментально отли</w:t>
        <w:softHyphen/>
        <w:t>чается как от платонической, так и от египетской. К тому же из последних мы видим: души, оставив старые тела, входят в другие, которые ожидают, желая запо</w:t>
        <w:softHyphen/>
        <w:t>лучить вселяющиеся души. В индусской же теории тело вовсе не ожидает такую душу, но, напротив, душа, бу</w:t>
        <w:softHyphen/>
        <w:t>дучи субъектом закона эволюции, строит грубое матери</w:t>
        <w:softHyphen/>
        <w:t>альное тело, согласно своим желаниям, и тенденциям. Так же как семя жизни развивает более грубые формы путем клеточного деления, роста и приспосабливания к окружающей среде, так и человеческая душа форми</w:t>
        <w:softHyphen/>
        <w:t>рует тело, повинуясь законам физического плана. Ро</w:t>
        <w:softHyphen/>
        <w:t>дители есть не что иное, как канал, через который вселяющаяся душа получает свои материальные форумы. Родители не создают душ, они не имеют возможности их создавать. Они могут дать только подходящие усло</w:t>
        <w:softHyphen/>
        <w:t>вия, необходимые для формирования грубого физиче</w:t>
        <w:softHyphen/>
        <w:t>ского тела. Души входят в тела, обладая своими жела</w:t>
        <w:softHyphen/>
        <w:t>ниями, тенденциями, возможностями и остаются в их ядрами жизни.</w:t>
      </w:r>
    </w:p>
    <w:p>
      <w:pPr>
        <w:pStyle w:val="Normal"/>
        <w:shd w:fill="FFFFFF" w:val="clear"/>
        <w:ind w:firstLine="720"/>
        <w:jc w:val="both"/>
        <w:rPr>
          <w:sz w:val="28"/>
          <w:szCs w:val="28"/>
        </w:rPr>
      </w:pPr>
      <w:r>
        <w:rPr>
          <w:color w:val="000000"/>
          <w:sz w:val="28"/>
          <w:szCs w:val="28"/>
        </w:rPr>
        <w:t>Далее, эти ядра, содержат жизненные силы, чувственные возможности, физическую энергию и эфирные частицы материи. Ко времени смерти душа сжимается и изымает из органов чувств все свои возможности, задатки, силу, стягивая все это к сокровенному центру, и в таком сжатом состоянии покидает тело. Но она ни</w:t>
        <w:softHyphen/>
        <w:t>чего не теряет. Согласно закону постоянства сил и сох</w:t>
        <w:softHyphen/>
        <w:t>ранения энергии, собранное в центре остается скрытым, пока окружающие условия не окажутся благоприятны</w:t>
        <w:softHyphen/>
        <w:t>ми для нового проявления духовной сущности, что при</w:t>
        <w:softHyphen/>
        <w:t>ведет к следующему рождению, а вместе с тем к про</w:t>
        <w:softHyphen/>
        <w:t>должению раскрытия заложенных возможностей ядра жизни или души индивидуума, которая называлась раз</w:t>
        <w:softHyphen/>
        <w:t>ными именами: монадой — по Лейбницу, или биоплазмой — современными учеными, но философы Веданты писали о ней, прежде всего, как о тонком теле. Эти ядра или тонкие тела есть субъекты эволюции и роста, они поднимаются от низших к высшим стадиям  развития, от минералов через растения к животному миру, затем, становясь людьми, далее продолжают прогрессировать. Согласно теории  Платона,  совершенно исключен прогресс, как рост и постепенное развитие души, потому что переселяющаяся субстанция, как это уже отмеча</w:t>
        <w:softHyphen/>
        <w:t>лось, обладает фиксированными раз и навсегда задан</w:t>
        <w:softHyphen/>
        <w:t>ными свойствами, не подверженными эволюции. И вот, чтобы различить эти две идеи, следует назвать индус</w:t>
        <w:softHyphen/>
        <w:t>скую теорию трансмиграции  термином  РЕИНКАРНА</w:t>
        <w:softHyphen/>
        <w:t>ЦИЯ, хотя и та, и другая, поддерживают  переселение душ после смерти тела. Но индусская, или ведантическая теория реинкарнации не соответствует и буддист</w:t>
        <w:softHyphen/>
        <w:t>ской теории возрождения, поскольку буддисты не верят в постоянное существование души.</w:t>
      </w:r>
    </w:p>
    <w:p>
      <w:pPr>
        <w:pStyle w:val="Normal"/>
        <w:shd w:fill="FFFFFF" w:val="clear"/>
        <w:ind w:firstLine="720"/>
        <w:jc w:val="both"/>
        <w:rPr>
          <w:sz w:val="28"/>
          <w:szCs w:val="28"/>
        </w:rPr>
      </w:pPr>
      <w:r>
        <w:rPr>
          <w:color w:val="000000"/>
          <w:sz w:val="28"/>
          <w:szCs w:val="28"/>
        </w:rPr>
        <w:t>Еще раз остановимся на отличиях  и особенностях теории реинкарнации. Душа поднимается по ступеням эволюции, обогащаясь опытом и знаниями, подходит к человеческому плану, но ее развитие никогда не идет вспять, хотя и может временно замедляться, приостанавливаясь на той или иной ступеньке, и душа, в результате вышедшая на человеческий план, уже никогда не спустится вниз к животным телам, в то время, как платоническая теория учит, что души людей могут вселяться в тела зверей или ангелов, и что некоторые предпочитают именно тела животных. Теория реинкар</w:t>
        <w:softHyphen/>
        <w:t>нации говорит, основываясь на научных истинах посте</w:t>
        <w:softHyphen/>
        <w:t>пенной эволюции: человеческая душа уже миновала стадию животного, а тем более — растительного мира, в естественном процессе развития, и однажды получив в свое распоряжение человеческий организм, зачем понадобится ей двигаться назад, выбирая менее совершенный организм животного? Есть ли возможность для более развитой субстанции проявиться полной мерой в относительно несовершенном теле (это касается, прежде всего, духовных задатков и их реализации), и наоборот, имеет ли смысл использовать для существа с недоста</w:t>
        <w:softHyphen/>
        <w:t>точно развитой душой тело более совершенное в отно</w:t>
        <w:softHyphen/>
        <w:t>шении  возможности духовных проявлений? Эти сопоставления естественно не идут на пользу сторонникам платонической теории.</w:t>
      </w:r>
    </w:p>
    <w:p>
      <w:pPr>
        <w:pStyle w:val="Normal"/>
        <w:shd w:fill="FFFFFF" w:val="clear"/>
        <w:ind w:firstLine="720"/>
        <w:jc w:val="both"/>
        <w:rPr/>
      </w:pPr>
      <w:r>
        <w:rPr>
          <w:color w:val="000000"/>
          <w:sz w:val="28"/>
          <w:szCs w:val="28"/>
        </w:rPr>
        <w:t>Однако не будем отрицать, что в Индии достаточно необразованных людей и среди индусов, которые верят, что души людские обречены селиться в звериных телах, если жизнь их была неправедной, — чтобы пожинать пло</w:t>
        <w:softHyphen/>
        <w:t>ды своих злодеяний, в соответствии с законом Кармы. Но образованные, мыслящие умы Индии придерживают</w:t>
        <w:softHyphen/>
        <w:t>ся более рациональной и научной теории реинкарнации. И хотя в отдельных местах священных писаний индусов вроде бы очевидно упоминается возможность регрессии, отступления в развитии, мы считаем, что такие пассажи не значат прямо, что душа обязана взять тело живот</w:t>
        <w:softHyphen/>
        <w:t>ного, но она будет жить подобно животному, даже имея человеческое обличье; мало ли мы видим среди людей, таких, которые похожи на котов и собак, на змей — характером и повадками. Часто они куда более пороч</w:t>
        <w:softHyphen/>
        <w:t>ны, чем настоящие коты, собаки или змеи. Они пожи</w:t>
        <w:softHyphen/>
        <w:t>нают плоды своей собственной Кармы и проявляют свою животную натуру, хотя физически похожи на че</w:t>
        <w:softHyphen/>
        <w:t>ловеческое существо. Этот род регрессии возможен для тех, кто после достижения человеческого плана должен рассчитаться за безнравственные мысли и деяния пре</w:t>
        <w:softHyphen/>
        <w:t>быванием на животном плане. Такая временная регрес</w:t>
        <w:softHyphen/>
        <w:t>сия приносит дополнительные знания и помогает даль</w:t>
        <w:softHyphen/>
        <w:t>нейшему прогрессу в проявлении лучших задатков на более высоком сознательном плане. Все порочные мысли и поступки есть не что иное, как результат наших собственных ошибок. Что есть грех? Да не что иное, как ошибка, и она происходит от неведения. К примеру, если я не знаю, что огонь обжигает, я могу сунуть в него палец, что окажется очень болезненным. Резуль</w:t>
        <w:softHyphen/>
        <w:t>татом этой ошибки будет ожог пальца, и это научит меня раз и навсегда осторожности с огнем. Итак, каж</w:t>
        <w:softHyphen/>
        <w:t>дая ошибка — великий учитель на долгом жизненном пути. Никто не рожден таким совершенным, чтобы на</w:t>
        <w:softHyphen/>
        <w:t>прочь избежать ошибок или грехов. Каждая ошибка открывает нам глаза на законы вселенной, подводя нас к желаемым результатам. И поскольку одна жизнь слишком мала для обогащения опытом всех стадий эволюции, нам приходится принять доктрину реинкарнации души для достижения окончательной цели земной жизни. Профессор Хаксли сказал: «Лишь мыслители-торопыги отклонят эту теорию на основании якобы прису</w:t>
        <w:softHyphen/>
        <w:t>щей ей абсурдности. Подобно самой доктрине эволюции теория переселения душ имеет корни в мире реаль</w:t>
        <w:softHyphen/>
        <w:t>ности».</w:t>
      </w:r>
    </w:p>
    <w:p>
      <w:pPr>
        <w:pStyle w:val="Normal"/>
        <w:shd w:fill="FFFFFF" w:val="clear"/>
        <w:ind w:firstLine="720"/>
        <w:jc w:val="both"/>
        <w:rPr>
          <w:sz w:val="28"/>
          <w:szCs w:val="28"/>
        </w:rPr>
      </w:pPr>
      <w:r>
        <w:rPr>
          <w:color w:val="000000"/>
          <w:sz w:val="28"/>
          <w:szCs w:val="28"/>
        </w:rPr>
        <w:t xml:space="preserve">         </w:t>
      </w:r>
    </w:p>
    <w:p>
      <w:pPr>
        <w:pStyle w:val="Normal"/>
        <w:ind w:firstLine="720"/>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6:09:00Z</dcterms:created>
  <dc:creator>User</dc:creator>
  <dc:description/>
  <cp:keywords/>
  <dc:language>en-US</dc:language>
  <cp:lastModifiedBy>komputer</cp:lastModifiedBy>
  <dcterms:modified xsi:type="dcterms:W3CDTF">2015-01-19T15:50:00Z</dcterms:modified>
  <cp:revision>51</cp:revision>
  <dc:subject/>
  <dc:title/>
</cp:coreProperties>
</file>